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55371368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417400558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445354640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