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cf646a;The\x20Unarchiver;DE5965E9-5730-44CA-8EC5-7D3E9D094CF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