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3874770</wp:posOffset>
                </wp:positionV>
                <wp:extent cx="6664325" cy="335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26.4pt;mso-wrap-distance-left:9.05pt;mso-wrap-distance-right:9.05pt;mso-wrap-distance-top:0pt;mso-wrap-distance-bottom:0pt;margin-top:305.1pt;mso-position-vertical-relative:text;margin-left:-30.85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  <w:tab/>
        <w:t>IDENTIFIKAČNÍ ÚDAJE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360" w:right="-158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ÚDAJE O STAVBĚ</w:t>
      </w:r>
    </w:p>
    <w:p>
      <w:pPr>
        <w:pStyle w:val="Normal"/>
        <w:ind w:left="360"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1"/>
        <w:suppressAutoHyphens w:val="false"/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a/ název stavby: </w:t>
        <w:tab/>
        <w:tab/>
        <w:t>Projekt energeticky úsporných opatření – ZŠ Palmovka</w:t>
      </w:r>
    </w:p>
    <w:p>
      <w:pPr>
        <w:pStyle w:val="Normal"/>
        <w:ind w:left="360"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místo stavby:</w:t>
        <w:tab/>
        <w:tab/>
        <w:t>Palmovka  8/468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Praha 8 - Libe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předmět dokumentace:</w:t>
        <w:tab/>
        <w:t>energeticky úsporná opatření v budově Z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2</w:t>
        <w:tab/>
        <w:t>ÚDAJE O STAVEBNÍKOVI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vestor:</w:t>
        <w:tab/>
        <w:tab/>
        <w:tab/>
        <w:t>Městská část Praha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a:</w:t>
        <w:tab/>
        <w:tab/>
        <w:tab/>
        <w:t>Zenklova 1/35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180 00 Praha 8 - Libe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6255"/>
      </w:tblGrid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63797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:</w:t>
            </w:r>
          </w:p>
        </w:tc>
        <w:tc>
          <w:tcPr>
            <w:tcW w:w="625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0006379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1.3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ZPRACOVATEL PROJEKTOVÉ DOKUMENTACE</w:t>
      </w:r>
    </w:p>
    <w:p>
      <w:pPr>
        <w:pStyle w:val="NormlnIMP1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Název :</w:t>
        <w:tab/>
        <w:tab/>
        <w:tab/>
        <w:t>D-plus, projektová a inženýrská a.s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a: </w:t>
        <w:tab/>
        <w:tab/>
        <w:tab/>
        <w:t>Sokolovská 16/45A</w:t>
      </w:r>
    </w:p>
    <w:p>
      <w:pPr>
        <w:pStyle w:val="Normal"/>
        <w:ind w:left="2124" w:right="-15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86 00 Praha 8 - Karlín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IČ:</w:t>
        <w:tab/>
        <w:tab/>
        <w:tab/>
        <w:tab/>
        <w:t>16192974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  <w:tab/>
        <w:t>CZ16192974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1"/>
        <w:ind w:right="-158" w:hanging="0"/>
        <w:jc w:val="both"/>
        <w:rPr/>
      </w:pPr>
      <w:r>
        <w:rPr>
          <w:color w:val="000000"/>
          <w:szCs w:val="24"/>
        </w:rPr>
        <w:t xml:space="preserve">Č. zakázky: </w:t>
        <w:tab/>
        <w:tab/>
        <w:tab/>
        <w:t>3627/2015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Hlavní inženýr projektu:</w:t>
        <w:tab/>
        <w:t>Ing. Libor Stamenovski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 xml:space="preserve">Stavební část: </w:t>
        <w:tab/>
        <w:tab/>
        <w:tab/>
        <w:t xml:space="preserve">Ing. Libor Stamenovski </w:t>
      </w:r>
    </w:p>
    <w:p>
      <w:pPr>
        <w:pStyle w:val="NormlnIMP1"/>
        <w:ind w:left="2124" w:right="-158" w:firstLine="708"/>
        <w:jc w:val="both"/>
        <w:rPr>
          <w:szCs w:val="24"/>
        </w:rPr>
      </w:pPr>
      <w:r>
        <w:rPr>
          <w:szCs w:val="24"/>
        </w:rPr>
        <w:t>Autorizovaný inženýr pro pozemní stavby</w:t>
      </w:r>
    </w:p>
    <w:p>
      <w:pPr>
        <w:pStyle w:val="NormlnIMP1"/>
        <w:ind w:left="2124" w:right="-158" w:firstLine="708"/>
        <w:jc w:val="both"/>
        <w:rPr>
          <w:szCs w:val="24"/>
        </w:rPr>
      </w:pPr>
      <w:r>
        <w:rPr>
          <w:szCs w:val="24"/>
        </w:rPr>
        <w:t>ČKAIT  0004645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>Martin Vendl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color w:val="FF0000"/>
          <w:szCs w:val="24"/>
        </w:rPr>
        <w:tab/>
      </w:r>
    </w:p>
    <w:p>
      <w:pPr>
        <w:pStyle w:val="NormlnIMP1"/>
        <w:ind w:right="-158" w:hanging="0"/>
        <w:jc w:val="both"/>
        <w:rPr>
          <w:b/>
          <w:b/>
          <w:szCs w:val="24"/>
        </w:rPr>
      </w:pPr>
      <w:r>
        <w:rPr>
          <w:b/>
          <w:szCs w:val="24"/>
        </w:rPr>
        <w:t>2.</w:t>
        <w:tab/>
        <w:t>SEZNAM VSTUPNÍCH PODKLADŮ</w:t>
      </w:r>
    </w:p>
    <w:p>
      <w:pPr>
        <w:pStyle w:val="NormlnIMP1"/>
        <w:ind w:right="-1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žadavky objedna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rchivní dokumentace z archivu SÚ Praha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nergetický audit – 10/2013 – ing. Jan Kární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ohlídka objektu a doměření některých konstruk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foto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objednatelem v rozpracov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formace od uživatele</w:t>
      </w:r>
    </w:p>
    <w:p>
      <w:pPr>
        <w:pStyle w:val="NormlnIMP1"/>
        <w:suppressAutoHyphens w:val="false"/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- ČSN 73 0540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lnIMP1"/>
        <w:suppressAutoHyphens w:val="false"/>
        <w:overflowPunct w:val="true"/>
        <w:autoSpaceDE w:val="true"/>
        <w:spacing w:lineRule="auto" w:line="240"/>
        <w:textAlignment w:val="auto"/>
        <w:rPr>
          <w:szCs w:val="24"/>
          <w:highlight w:val="yellow"/>
        </w:rPr>
      </w:pPr>
      <w:r>
        <w:rPr>
          <w:szCs w:val="24"/>
        </w:rPr>
        <w:t>MAPOVÉ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MIP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lnIMP1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1"/>
        <w:ind w:right="-158" w:hanging="0"/>
        <w:jc w:val="both"/>
        <w:rPr>
          <w:b/>
          <w:b/>
          <w:szCs w:val="24"/>
        </w:rPr>
      </w:pPr>
      <w:r>
        <w:rPr>
          <w:b/>
          <w:szCs w:val="24"/>
        </w:rPr>
        <w:t>3.</w:t>
        <w:tab/>
        <w:t>ÚDAJE O ÚZEMÍ</w:t>
      </w:r>
    </w:p>
    <w:p>
      <w:pPr>
        <w:pStyle w:val="NormlnIMP1"/>
        <w:ind w:right="-158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 xml:space="preserve">a/ ROZSAH ŘEŠENÉHO ÚZEMÍ 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zastavěné územ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b/ DOSAVADNÍ VYUŽITÍ A ZASTAVĚNOST ÚZEM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- budova základní školy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c/ ÚDAJE O OCHRANĚ ÚZEMÍ PODLE JINÝCH PRÁVNÍCH PŘEDPISŮ</w:t>
      </w:r>
    </w:p>
    <w:p>
      <w:pPr>
        <w:pStyle w:val="NormlnIMP1"/>
        <w:ind w:right="-158" w:hanging="0"/>
        <w:jc w:val="both"/>
        <w:rPr/>
      </w:pPr>
      <w:r>
        <w:rPr>
          <w:szCs w:val="24"/>
        </w:rPr>
        <w:t>- pozemek se nachází v ochranném pásmu památkové rezervace hl. m. Prahy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d/ ÚDAJE O ODTOKOVÝCH POMĚRECH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Odtokové poměry nebudou stavbou měněny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e/ ÚDAJE O SOULADU S ÚZEMNĚ PLÁNOVACÍ DOKUMENTACÍ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ávající budova – beze změny. Objekt se nachází v území, které je dle platného Územního plánu všeobecně smíšené – SV.</w:t>
      </w:r>
    </w:p>
    <w:p>
      <w:pPr>
        <w:pStyle w:val="NormlnIMP1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f/ ÚDAJE O SPLNĚNÍ OBECNÝCH POŽADAVKŮ NA VYUŽITÍ ÚZEM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Stavba splňuje obecné požadavky na využití území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g/ SEZNAM VYJÍMEK A ÚLEVOVÝCH ŘEŠENÍ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Stavba splňuje obecné požadavky na využití území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i/ SEZNAM SOUVISEJÍCÍCH A PODMIŇUJÍCÍCH INVESTIC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Stavba není podmíněna jinými investicemi.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  <w:t>j/ SEZNAM DOTČENÝCH POZEMKŮ A STAVEB DOTČENÝCH UMÍSTĚNÍM A PROVÁDĚNÍM STAVBY</w:t>
      </w:r>
    </w:p>
    <w:p>
      <w:pPr>
        <w:pStyle w:val="NormlnIMP1"/>
        <w:ind w:right="-15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b/>
          <w:sz w:val="24"/>
          <w:szCs w:val="24"/>
        </w:rPr>
        <w:t>Budova ZŠ</w:t>
      </w:r>
      <w:r>
        <w:rPr>
          <w:sz w:val="24"/>
          <w:szCs w:val="24"/>
        </w:rPr>
        <w:t xml:space="preserve"> </w:t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6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1249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Číslo LV: 171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46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 Hlavní město Praha, Mariánské nám. 2/2, Praha, Staré Město, 110 0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Svěřená správa nemovitostí ve vlastnictví obce: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Městská část Praha 8, Zenklova 1/35, Praha, Libeň, 180 0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sední pozemky:</w:t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55/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544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Číslo LV: 171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439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color w:val="000000"/>
          <w:sz w:val="24"/>
        </w:rPr>
        <w:t>Sehnal Bohuslav Ing., K náměstí 806/5, Ďáblice, 18200 Praha 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color w:val="000000"/>
          <w:sz w:val="24"/>
        </w:rPr>
        <w:t>Sehnal Jan Ing., V křepelkách 238/16, Březiněves, 18200 Praha 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color w:val="000000"/>
          <w:sz w:val="24"/>
        </w:rPr>
        <w:t>Sehnal Jiří Ing., V křepelkách 237/14, Březiněves, 18200 Praha 8</w:t>
      </w:r>
    </w:p>
    <w:p>
      <w:pPr>
        <w:pStyle w:val="Heading3"/>
        <w:ind w:right="-158" w:hanging="0"/>
        <w:rPr/>
      </w:pPr>
      <w:r>
        <w:rPr/>
        <w:t>Sehnal Marta, California, 7415 Alpine Rd.,La Honda, Spojené státy americké</w:t>
      </w:r>
    </w:p>
    <w:p>
      <w:pPr>
        <w:pStyle w:val="Normal"/>
        <w:ind w:right="-15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55/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34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853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bez čp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>
          <w:szCs w:val="24"/>
        </w:rPr>
      </w:pPr>
      <w:r>
        <w:rPr/>
        <w:t>PRE distribuce, a.s., Svornosti 3199/19a, Smíchov, 15000 Praha 5</w:t>
      </w:r>
    </w:p>
    <w:p>
      <w:pPr>
        <w:pStyle w:val="Normal"/>
        <w:ind w:right="-158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57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122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000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hrada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Budova s číslem popisným: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 Česká republika</w:t>
      </w:r>
    </w:p>
    <w:p>
      <w:pPr>
        <w:pStyle w:val="Heading3"/>
        <w:ind w:right="-158" w:hanging="0"/>
        <w:rPr>
          <w:szCs w:val="24"/>
        </w:rPr>
      </w:pPr>
      <w:r>
        <w:rPr/>
        <w:t>Státní pozemkový úřad, Husinecká 1024/11a, Žižkov, 13000 Praha 3</w:t>
      </w:r>
    </w:p>
    <w:p>
      <w:pPr>
        <w:pStyle w:val="Heading3"/>
        <w:ind w:right="-158" w:hanging="0"/>
        <w:rPr>
          <w:szCs w:val="24"/>
        </w:rPr>
      </w:pPr>
      <w:r>
        <w:rPr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65/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313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72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553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/>
      </w:pPr>
      <w:r>
        <w:rPr/>
        <w:t>Molotilina Irina, Gončarova 17v/52, Moskva, Ru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65/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403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7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2179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/>
      </w:pPr>
      <w:r>
        <w:rPr/>
        <w:t>Molotilina Irina, Gončarova 17v/52, Moskva, Ru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93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1510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923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ostatní ploch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va s číslem popisným: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/>
      </w:pPr>
      <w:r>
        <w:rPr/>
        <w:t>HLAVNÍ MĚSTO PRAHA, Mariánské náměstí 2/2, Staré Město, 11000 Praha 1</w:t>
      </w:r>
    </w:p>
    <w:p>
      <w:pPr>
        <w:pStyle w:val="Normal"/>
        <w:rPr/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b/>
          <w:sz w:val="24"/>
          <w:szCs w:val="24"/>
        </w:rPr>
        <w:t>Budova ZŠ</w:t>
      </w:r>
      <w:r>
        <w:rPr>
          <w:sz w:val="24"/>
          <w:szCs w:val="24"/>
        </w:rPr>
        <w:t xml:space="preserve"> </w:t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6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1499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71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Budova s číslem popisným: 359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 Hlavní město Praha, Mariánské nám. 2/2, Praha, Staré Město, 110 0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Svěřená správa nemovitostí ve vlastnictví obce: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Městská část Praha 8, Zenklova 1/35, Praha, Libeň, 180 0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sední pozemky:</w:t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58/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80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716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hrad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>
          <w:szCs w:val="24"/>
        </w:rPr>
      </w:pPr>
      <w:r>
        <w:rPr/>
        <w:t>MONSAGI s.r.o., Novákových 444/10, Libeň, 18000 Praha</w:t>
      </w:r>
    </w:p>
    <w:p>
      <w:pPr>
        <w:pStyle w:val="Heading3"/>
        <w:ind w:right="-158" w:hanging="0"/>
        <w:rPr>
          <w:szCs w:val="24"/>
        </w:rPr>
      </w:pPr>
      <w:r>
        <w:rPr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58/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72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716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hrad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>
          <w:szCs w:val="24"/>
        </w:rPr>
      </w:pPr>
      <w:r>
        <w:rPr/>
        <w:t>Hrdličková Hana Bc., Šrámkova 3215/16, Severní Terasa, 40011 Ústí nad Labem</w:t>
      </w:r>
    </w:p>
    <w:p>
      <w:pPr>
        <w:pStyle w:val="Heading3"/>
        <w:ind w:right="-158" w:hanging="0"/>
        <w:rPr>
          <w:szCs w:val="24"/>
        </w:rPr>
      </w:pPr>
      <w:r>
        <w:rPr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Parcelní číslo: 346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623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79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35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Normal"/>
        <w:ind w:right="-1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Borovan Richard Ing., Novákových 358/12, Libeň, 18000 Praha 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color w:val="000000"/>
          <w:sz w:val="24"/>
        </w:rPr>
        <w:t>Castle Antony James, Karlovo náměstí 557/30, Nové Město, 12000 Praha 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color w:val="000000"/>
          <w:sz w:val="24"/>
        </w:rPr>
        <w:t>Eckert Julia Marietta, Neufeldstr. /14, 81243 Mnichov, Spolková republika Německo</w:t>
      </w:r>
    </w:p>
    <w:p>
      <w:pPr>
        <w:pStyle w:val="Heading3"/>
        <w:ind w:right="-158" w:hanging="0"/>
        <w:rPr/>
      </w:pPr>
      <w:r>
        <w:rPr/>
        <w:t>Eckert Milada Irene, Dreyestrasse /8, 80689 München, Německo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Haškovcová Irena MUDr., CSc., Vinohradská 1431/69, Vinohrady, 12000 Praha 2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Pyszková Larisa Ing., Břehová 209/6, Josefov, 11000 Praha 1</w:t>
      </w:r>
    </w:p>
    <w:p>
      <w:pPr>
        <w:pStyle w:val="Normal"/>
        <w:ind w:right="-1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lach Ivo, Svobody 281, 41705 Osek</w:t>
      </w:r>
    </w:p>
    <w:p>
      <w:pPr>
        <w:pStyle w:val="Normal"/>
        <w:ind w:right="-1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lach Jan, Svobody 281, 41705 Osek</w:t>
      </w:r>
    </w:p>
    <w:p>
      <w:pPr>
        <w:pStyle w:val="Normal"/>
        <w:ind w:right="-15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Vlachová Barbora Ing., Mírová 159, 26202 Stará Huť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color w:val="000000"/>
          <w:sz w:val="24"/>
        </w:rPr>
        <w:t>SJM Zakucia Ján Ing. a Zakucia Martina Ing., Haškova 629/7, Holešovice, 17000 Praha 7</w:t>
      </w:r>
    </w:p>
    <w:p>
      <w:pPr>
        <w:pStyle w:val="Heading3"/>
        <w:ind w:right="-158" w:hanging="0"/>
        <w:rPr>
          <w:szCs w:val="24"/>
        </w:rPr>
      </w:pPr>
      <w:r>
        <w:rPr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64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256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893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hrad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>
          <w:szCs w:val="24"/>
        </w:rPr>
      </w:pPr>
      <w:r>
        <w:rPr/>
        <w:t>Doupovec Miroslav, Heydukova 410/3, Libeň, 18000 Praha 8</w:t>
      </w:r>
    </w:p>
    <w:p>
      <w:pPr>
        <w:pStyle w:val="Heading3"/>
        <w:ind w:right="-158" w:hanging="0"/>
        <w:rPr>
          <w:szCs w:val="24"/>
        </w:rPr>
      </w:pPr>
      <w:r>
        <w:rPr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63/2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162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893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bez čp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>
          <w:szCs w:val="24"/>
        </w:rPr>
      </w:pPr>
      <w:r>
        <w:rPr/>
        <w:t>Doupovec Miroslav, Heydukova 410/3, Libeň, 18000 Praha 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463/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258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240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zastavěná plocha a nádvoř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Budova s číslem popisným: 410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/>
      </w:pPr>
      <w:r>
        <w:rPr/>
        <w:t>Bartušek Robert, Heydukova 410/3, Libeň, 18000 Praha 8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Černý Jan Ing., Průběžná 1854, Rakovník II, 26901 Rakovník</w:t>
      </w:r>
    </w:p>
    <w:p>
      <w:pPr>
        <w:pStyle w:val="Heading3"/>
        <w:ind w:right="-158" w:hanging="0"/>
        <w:rPr/>
      </w:pPr>
      <w:r>
        <w:rPr/>
        <w:t>Doupovec Miroslav, Heydukova 410/3, Libeň, 18000 Praha 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Drábek Martin, Za parkem 164, 25210 Černolic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Klusáková Martina, Dukelská 376, Dolní Předměstí, 57201 Polička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Kormilets Vitaly, Dagmarinkatu 13, 00100 Helsinki, Finsko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color w:val="000000"/>
          <w:sz w:val="24"/>
        </w:rPr>
        <w:t>Makovská Dolanská Pavla Mgr., Heydukova 410/3, Libeň, 18000 Praha 8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Novotná Gabriela Ing., Hovorčovická 1717/17, Kobylisy, 18200 Praha 8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Port Jan, Malá Hleďsebe 30, 35301 Velká Hleďseb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rokeš Václav Ing., Nádražní 258, 26711 Vráž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Stárková Katarína Margareta Ing., Heydukova 410/3, Libeň, 18000 Praha 8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arcelní číslo: 3935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ýměra [m2]: 1528</w:t>
      </w:r>
    </w:p>
    <w:p>
      <w:pPr>
        <w:pStyle w:val="Normal"/>
        <w:ind w:right="-158" w:hanging="0"/>
        <w:jc w:val="both"/>
        <w:rPr/>
      </w:pPr>
      <w:r>
        <w:rPr>
          <w:bCs/>
          <w:sz w:val="24"/>
          <w:szCs w:val="24"/>
        </w:rPr>
        <w:t>K</w:t>
      </w:r>
      <w:r>
        <w:rPr>
          <w:sz w:val="24"/>
          <w:szCs w:val="24"/>
        </w:rPr>
        <w:t>atastrální území: Libeň(730891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Číslo LV: 1923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yp parcely: Parcela katastru nemovitostí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pový list: DKM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Určení výměry: Ze souřadnic v S-JTSK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ruh pozemku: ostatní ploch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ova s číslem popisným: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Vlastnické právo:</w:t>
      </w:r>
    </w:p>
    <w:p>
      <w:pPr>
        <w:pStyle w:val="Heading3"/>
        <w:ind w:right="-158" w:hanging="0"/>
        <w:rPr/>
      </w:pPr>
      <w:r>
        <w:rPr/>
        <w:t>HLAVNÍ MĚSTO PRAHA, Mariánské náměstí 2/2, Staré Město, 11000 Praha 1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Pozemek se nachází v památkově chráněném území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ÚDAJE O STAVBĚ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a/ ZMĚNA DOKONČENÉ STAVBY</w:t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Jedná se o projekt energeticky úsporných opatření pro komplet budov. Budou  vyměněna okna a dveře do ul. Palmovka, včetně výměny několika oken do vnitřních světlíků. Okna budou stejných rozměrů a stejného členění jako okna stávající. Dále  provedeno zateplení podlah nevyužívaných půd, zateplení a nová střešní krytina plochých střech uvnitř dispozice objektu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/ ÚČEL UŽÍVÁNÍ STAVBY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základní škol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c/ TRVALÁ STAVBA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d/ ÚDAJE O OCHRANĚ PODLE JINÝCH PRÁVNÍCH PŘEDPISŮ (kulturní památka apod.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- stavba není památkově chráněná, nachází se v ochranném pásmu památkové rezervace hl. m. Prahy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e/ ÚDAJE O DODRŽENÍ TECHNICKÝCH POŽADAVKŮ NA STAVBY A OBECNÝCH TECHNICKÝCH POŽADAVKŮ ZABEZPEČUJÍCÍCH BEZBARIÉROVÉ UŽÍVÁNÍ STAVEB</w:t>
      </w:r>
    </w:p>
    <w:p>
      <w:pPr>
        <w:pStyle w:val="Normal"/>
        <w:ind w:right="-158" w:hanging="0"/>
        <w:jc w:val="both"/>
        <w:rPr>
          <w:sz w:val="24"/>
        </w:rPr>
      </w:pPr>
      <w:r>
        <w:rPr>
          <w:sz w:val="24"/>
        </w:rPr>
        <w:t>Projekt splňuje:</w:t>
      </w:r>
    </w:p>
    <w:p>
      <w:pPr>
        <w:pStyle w:val="Normal"/>
        <w:numPr>
          <w:ilvl w:val="0"/>
          <w:numId w:val="2"/>
        </w:numPr>
        <w:ind w:left="720" w:right="-158" w:hanging="360"/>
        <w:jc w:val="both"/>
        <w:rPr>
          <w:sz w:val="24"/>
        </w:rPr>
      </w:pPr>
      <w:r>
        <w:rPr>
          <w:sz w:val="24"/>
        </w:rPr>
        <w:t>Zákon č 183/2006Sb. – O územním plánování a stavebním řádu ve znění pozdější předpisů</w:t>
      </w:r>
    </w:p>
    <w:p>
      <w:pPr>
        <w:pStyle w:val="Normal"/>
        <w:ind w:right="-15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hlášku č. 268/2009Sb – O obecných technických požadavcích na stavby</w:t>
      </w:r>
    </w:p>
    <w:p>
      <w:pPr>
        <w:pStyle w:val="Normal"/>
        <w:numPr>
          <w:ilvl w:val="0"/>
          <w:numId w:val="2"/>
        </w:numPr>
        <w:ind w:left="720" w:right="-158" w:hanging="360"/>
        <w:jc w:val="both"/>
        <w:rPr>
          <w:sz w:val="24"/>
          <w:szCs w:val="24"/>
        </w:rPr>
      </w:pPr>
      <w:r>
        <w:rPr>
          <w:sz w:val="24"/>
          <w:szCs w:val="24"/>
        </w:rPr>
        <w:t>Vyhláška 410/ 2005 o hygienických požadavcích na prostory a provoz zařízení a provozoven pro výchovu a vzdělávání dětí a mladistvých ve znění vyhlášky 343/2009</w:t>
      </w:r>
    </w:p>
    <w:p>
      <w:pPr>
        <w:pStyle w:val="Normal"/>
        <w:numPr>
          <w:ilvl w:val="0"/>
          <w:numId w:val="2"/>
        </w:numPr>
        <w:ind w:left="720" w:right="-158" w:hanging="360"/>
        <w:jc w:val="both"/>
        <w:rPr>
          <w:sz w:val="24"/>
          <w:szCs w:val="24"/>
        </w:rPr>
      </w:pPr>
      <w:r>
        <w:rPr>
          <w:sz w:val="24"/>
        </w:rPr>
        <w:t>Požadavky vyhlášky 398/2009 o obecných technických požadavcích zabezpečující bezbariérové užívání staveb nejsou splněny (jedná se stávající budovu bez bezbariérového vstupu)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f/ ÚDAJE O SPLNĚNÍ POŽADAVKŮ DOTČENÝCH ORGÁNŮ A POŽADAVKŮ VYPLÝVAJÍCÍCH Z JINÝCH PRÁVNÍCH PŘEDPISŮ</w:t>
      </w:r>
    </w:p>
    <w:p>
      <w:pPr>
        <w:pStyle w:val="Normal"/>
        <w:ind w:right="-158" w:hanging="0"/>
        <w:jc w:val="both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5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g/ SEZNAM VÝJIMEK A ÚLEVOVÝCH ŘEŠEN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neobsazeno</w:t>
      </w:r>
    </w:p>
    <w:p>
      <w:pPr>
        <w:pStyle w:val="Normal"/>
        <w:ind w:right="-15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/ NAVRHOVANÉ KAPACITY STAVBY 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kapacity stávající ZŠ se nemění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i/ ZÁKLADNÍ BILANCE STAVBY (POTŘEBY A SPOTŘEBY MÉDIÍ A HMOT, HOSPODAŘENÍ S DEŠŤOVOU VODOU, CELKOVÉ PRODUKOVANÉ MNOŽSTVÍ A DRUHY ODPADŮ A EMISÍ, TŘÍDA ENERGETICKÉ NÁROČNOSTI BUDOVY)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Jedná se o energeticky úsporná opatření, která budou spočívat ve výměně části již normově nevyhovujících oken a dveří a v zateplení podlah půd. Proto zůstanou všechny bilance a spotřeby stávající, kromě spotřeby plynu na vytápění objektu. Danými opatřeními se sníží třída energetické náročnosti budovy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/ ZÁKLADNÍ PŘEDPOKLADY STAVBY (ČASOVÉ ÚDAJE O REALIZACI STAVBY, ČLENĚNÍ NA ETAPY)</w:t>
      </w:r>
    </w:p>
    <w:p>
      <w:pPr>
        <w:pStyle w:val="Normal"/>
        <w:ind w:right="-158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07 - 08/2016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Stavba není členěna na etapy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  <w:t>k/ ORIENTAČNÍ NÁKLADY STAVBY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rPr>
          <w:sz w:val="24"/>
          <w:szCs w:val="24"/>
        </w:rPr>
      </w:pPr>
      <w:r>
        <w:rPr>
          <w:sz w:val="24"/>
          <w:szCs w:val="24"/>
        </w:rPr>
        <w:t>Náklady na tyto stavební úpravy cca   5,0   mil Kč + DPH.</w:t>
      </w:r>
    </w:p>
    <w:p>
      <w:pPr>
        <w:pStyle w:val="Normal"/>
        <w:ind w:right="-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ČLENĚNÍ STAVBY NA OBJEKTY A TECHNICKÁ A TECHNOLOGICKÁ ZAŘÍZENÍ</w:t>
      </w:r>
    </w:p>
    <w:p>
      <w:pPr>
        <w:pStyle w:val="Normal"/>
        <w:ind w:right="-1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ba není členěna na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8" w:hanging="0"/>
        <w:jc w:val="both"/>
        <w:rPr/>
      </w:pPr>
      <w:r>
        <w:rPr>
          <w:sz w:val="24"/>
          <w:szCs w:val="24"/>
        </w:rPr>
        <w:t>V Praze 11/2015</w:t>
        <w:tab/>
        <w:tab/>
        <w:tab/>
        <w:tab/>
        <w:tab/>
        <w:t>ing.Libor Stamenovski, Martin Vend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4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65405</wp:posOffset>
          </wp:positionH>
          <wp:positionV relativeFrom="paragraph">
            <wp:posOffset>9525</wp:posOffset>
          </wp:positionV>
          <wp:extent cx="1498600" cy="311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</w:r>
    <w:r>
      <w:rPr>
        <w:rFonts w:cs="Arial" w:ascii="Arial" w:hAnsi="Arial"/>
        <w:b/>
        <w:bCs/>
        <w:sz w:val="18"/>
      </w:rPr>
      <w:t>PROJEKT ENERGETICKY ÚSPORNÝCH OPATŘENÍ ZŠ PALMOVKA,</w:t>
    </w:r>
  </w:p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>
        <w:bCs/>
        <w:i/>
        <w:i/>
      </w:rPr>
    </w:pPr>
    <w:r>
      <w:rPr>
        <w:rFonts w:cs="Arial" w:ascii="Arial" w:hAnsi="Arial"/>
        <w:b/>
        <w:bCs/>
        <w:sz w:val="18"/>
      </w:rPr>
      <w:tab/>
      <w:t xml:space="preserve">                                                          Palmovka 8/468, Praha 8 - Libeň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bCs/>
        <w:i/>
      </w:rPr>
      <w:tab/>
      <w:tab/>
      <w:t xml:space="preserve">                 </w:t>
    </w:r>
    <w:r>
      <w:rPr>
        <w:i/>
      </w:rPr>
      <w:t>Zak.č.:3627/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65405</wp:posOffset>
          </wp:positionH>
          <wp:positionV relativeFrom="paragraph">
            <wp:posOffset>9525</wp:posOffset>
          </wp:positionV>
          <wp:extent cx="1498600" cy="3111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31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</w:r>
    <w:r>
      <w:rPr>
        <w:rFonts w:cs="Arial" w:ascii="Arial" w:hAnsi="Arial"/>
        <w:b/>
        <w:bCs/>
        <w:sz w:val="18"/>
      </w:rPr>
      <w:t>PROJEKT ENERGETICKY ÚSPORNÝCH OPATŘENÍ ZŠ PALMOVKA,</w:t>
    </w:r>
  </w:p>
  <w:p>
    <w:pPr>
      <w:pStyle w:val="Header"/>
      <w:tabs>
        <w:tab w:val="clear" w:pos="4536"/>
        <w:tab w:val="clear" w:pos="9072"/>
        <w:tab w:val="center" w:pos="6521" w:leader="none"/>
        <w:tab w:val="right" w:pos="9923" w:leader="none"/>
      </w:tabs>
      <w:ind w:firstLine="1416"/>
      <w:rPr>
        <w:bCs/>
        <w:i/>
        <w:i/>
      </w:rPr>
    </w:pPr>
    <w:r>
      <w:rPr>
        <w:rFonts w:cs="Arial" w:ascii="Arial" w:hAnsi="Arial"/>
        <w:b/>
        <w:bCs/>
        <w:sz w:val="18"/>
      </w:rPr>
      <w:tab/>
      <w:t xml:space="preserve">                                                          Palmovka 8/468, Praha 8 - Libeň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bCs/>
        <w:i/>
      </w:rPr>
      <w:tab/>
      <w:tab/>
      <w:t xml:space="preserve">                 </w:t>
    </w:r>
    <w:r>
      <w:rPr>
        <w:i/>
      </w:rPr>
      <w:t>Zak.č.:3627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8" w:hanging="0"/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DPLUStextChar">
    <w:name w:val="DPLUS_text Char"/>
    <w:qFormat/>
    <w:rPr>
      <w:rFonts w:ascii="Arial" w:hAnsi="Arial" w:eastAsia="Calibri" w:cs="Arial"/>
      <w:sz w:val="22"/>
      <w:szCs w:val="22"/>
      <w:lang w:val="en-US"/>
    </w:rPr>
  </w:style>
  <w:style w:type="character" w:styleId="VikihopismonormlnCharChar">
    <w:name w:val="Vikiho pismo - normální Cha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piska3">
    <w:name w:val="Rozpiska 3"/>
    <w:basedOn w:val="Normal"/>
    <w:next w:val="Normal"/>
    <w:qFormat/>
    <w:pPr>
      <w:spacing w:before="60" w:after="0"/>
      <w:ind w:left="57" w:hanging="0"/>
    </w:pPr>
    <w:rPr>
      <w:rFonts w:ascii="Arial" w:hAnsi="Arial" w:cs="Arial"/>
      <w:sz w:val="16"/>
    </w:rPr>
  </w:style>
  <w:style w:type="paragraph" w:styleId="Rozpiska6">
    <w:name w:val="Rozpiska 6"/>
    <w:basedOn w:val="Rozpiska3"/>
    <w:qFormat/>
    <w:pPr>
      <w:spacing w:before="120" w:after="0"/>
    </w:pPr>
    <w:rPr/>
  </w:style>
  <w:style w:type="paragraph" w:styleId="NormlnIMP1">
    <w:name w:val="Normální_IMP1~~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lust">
    <w:name w:val="_Nadpis tlustý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b/>
      <w:sz w:val="22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3"/>
      </w:numPr>
    </w:pPr>
    <w:rPr>
      <w:sz w:val="24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3"/>
      </w:numPr>
      <w:tabs>
        <w:tab w:val="clear" w:pos="708"/>
      </w:tabs>
      <w:spacing w:before="0" w:after="120"/>
      <w:ind w:left="283" w:hanging="283"/>
    </w:pPr>
    <w:rPr>
      <w:b w:val="false"/>
      <w:i/>
      <w:sz w:val="22"/>
      <w:u w:val="singl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PLUStext">
    <w:name w:val="DPLUS_text"/>
    <w:basedOn w:val="Odstavecseseznamem"/>
    <w:qFormat/>
    <w:pPr>
      <w:spacing w:lineRule="auto" w:line="276" w:before="0" w:after="200"/>
      <w:ind w:left="426" w:firstLine="284"/>
      <w:contextualSpacing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Vikihopismonormln">
    <w:name w:val="Vikiho pismo - normální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47:00Z</dcterms:created>
  <dc:creator>Ing. Michal  MILOTA</dc:creator>
  <dc:description/>
  <cp:keywords/>
  <dc:language>en-US</dc:language>
  <cp:lastModifiedBy>Libor STAMENOVSKI</cp:lastModifiedBy>
  <cp:lastPrinted>2011-09-23T08:40:00Z</cp:lastPrinted>
  <dcterms:modified xsi:type="dcterms:W3CDTF">2016-02-01T10:11:00Z</dcterms:modified>
  <cp:revision>9</cp:revision>
  <dc:subject/>
  <dc:title>ZMĚNA PROJEKTU</dc:title>
</cp:coreProperties>
</file>