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Jiří LEDINSK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ŽÁRNĚ BEZPEČNOSTNÍ ŘEŠ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Jiří LEDINSK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2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x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Jiří LEDINSK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ŽÁRNĚ BEZPEČNOSTNÍ ŘEŠ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Jiří LEDINSKÝ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2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x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2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30:00Z</dcterms:created>
  <dc:creator>Ing. Michal  MILOTA</dc:creator>
  <dc:description/>
  <cp:keywords/>
  <dc:language>en-US</dc:language>
  <cp:lastModifiedBy>Martin Šípek</cp:lastModifiedBy>
  <cp:lastPrinted>2015-11-27T08:59:00Z</cp:lastPrinted>
  <dcterms:modified xsi:type="dcterms:W3CDTF">2016-02-01T09:57:00Z</dcterms:modified>
  <cp:revision>4</cp:revision>
  <dc:subject/>
  <dc:title>ZMĚNA PROJEKTU</dc:title>
</cp:coreProperties>
</file>