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851" w:hanging="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0385</wp:posOffset>
                </wp:positionH>
                <wp:positionV relativeFrom="paragraph">
                  <wp:posOffset>3789680</wp:posOffset>
                </wp:positionV>
                <wp:extent cx="6840855" cy="324040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3240360"/>
                          <a:chOff x="0" y="0"/>
                          <a:chExt cx="6840720" cy="3240360"/>
                        </a:xfrm>
                      </wpg:grpSpPr>
                      <wps:wsp>
                        <wps:cNvSpPr txBox="1"/>
                        <wps:spPr>
                          <a:xfrm>
                            <a:off x="3149640" y="124920"/>
                            <a:ext cx="3509640" cy="57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okolovská 16/45A, 186 00 Praha 8 – Karlín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www.d-plus.cz tel. +420 221 873 111, fax. +420 221 873 247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 d-plus@d-plus.cz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0" y="845280"/>
                            <a:ext cx="6660360" cy="230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40720" cy="230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left="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Hlavní inženýr projektu: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Zodp. projektan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Ing. Libor STAMENOVSKI</w:t>
                                  <w:t>Ing. Libor STAMENOVSKI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MÚ (OÚ)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raha 8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Kraj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rah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Investor: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Městská část  Praha 8,  Zenklova 1/35, 180 00 Praha 8 – Libeň</w:t>
                                </w:r>
                              </w:p>
                              <w:p>
                                <w:pPr>
                                  <w:tabs>
                                    <w:tab w:val="left" w:pos="5315" w:leader="none"/>
                                  </w:tabs>
                                  <w:overflowPunct w:val="false"/>
                                  <w:bidi w:val="0"/>
                                  <w:spacing w:before="60" w:after="0"/>
                                  <w:ind w:left="57" w:right="68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Zakázka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ROJEKT ENERGETICKY ÚSPORNÝCH OPATŘENÍ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ZŠ PALMOVK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b/>
                                    <w:bCs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almovka 8/468, Praha 8 - Libeň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Obsah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D.1 Architektonicko stavební řešení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TABULKY  VNĚJŠÍCH  VÝPLNÍ  OTVORŮ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0360" y="0"/>
                              <a:ext cx="2520360" cy="230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ind w:left="57" w:right="284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Vypracoval: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Martin VEND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Datum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11/201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Stupeň: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DP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Číslo zakázky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3627/2015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Měřítko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Počet formátů A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10 A4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Č. kopie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Číslo přílohy:</w:t>
                                  <w:t>Revize: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b/>
                                    <w:rFonts w:eastAsia="Times New Roman" w:ascii="Arial" w:hAnsi="Arial" w:cs="Arial"/>
                                    <w:color w:val="auto"/>
                                    <w:lang w:val="cs-CZ" w:bidi="ar-SA"/>
                                  </w:rPr>
                                  <w:t>D.1.10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40720" cy="324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0720" cy="324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89640"/>
                              <a:ext cx="6661080" cy="666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846000"/>
                              <a:ext cx="6661080" cy="23043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360" y="846000"/>
                              <a:ext cx="720" cy="230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55pt;margin-top:298.4pt;width:538.65pt;height:255.15pt" coordorigin="-851,5968" coordsize="10773,51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09;top:6165;width:5526;height:9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okolovská 16/45A, 186 00 Praha 8 – Karlín</w:t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www.d-plus.cz tel. +420 221 873 111, fax. +420 221 873 247</w:t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   d-plus@d-plus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709;top:7299;width:10489;height:3629">
                  <v:shape id="shape_0" stroked="f" o:allowincell="f" style="position:absolute;left:-709;top:7299;width:6520;height:3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left="0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Hlavní inženýr projektu: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Zodp. projektant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Ing. Libor STAMENOVSKI</w:t>
                            <w:t>Ing. Libor STAMENOVSKI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MÚ (OÚ)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raha 8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Kraj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raha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Investor: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Městská část  Praha 8,  Zenklova 1/35, 180 00 Praha 8 – Libeň</w:t>
                          </w:r>
                        </w:p>
                        <w:p>
                          <w:pPr>
                            <w:tabs>
                              <w:tab w:val="left" w:pos="5315" w:leader="none"/>
                            </w:tabs>
                            <w:overflowPunct w:val="false"/>
                            <w:bidi w:val="0"/>
                            <w:spacing w:before="60" w:after="0"/>
                            <w:ind w:left="57" w:right="68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Zakázka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ROJEKT ENERGETICKY ÚSPORNÝCH OPATŘENÍ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ZŠ PALMOVKA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b/>
                              <w:bCs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almovka 8/468, Praha 8 - Libeň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Obsah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D.1 Architektonicko stavební řešení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TABULKY  VNĚJŠÍCH  VÝPLNÍ  OTVORŮ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1;top:7299;width:3968;height:3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ind w:left="57" w:right="284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Vypracoval: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Martin VENDL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Datum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11/2015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Stupeň: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DP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Číslo zakázky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3627/2015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Měřítko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Počet formátů A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10 A4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Č. kopie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Číslo přílohy:</w:t>
                            <w:t>Revize: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rFonts w:eastAsia="Times New Roman" w:ascii="Arial" w:hAnsi="Arial" w:cs="Arial"/>
                              <w:color w:val="auto"/>
                              <w:lang w:val="cs-CZ" w:bidi="ar-SA"/>
                            </w:rPr>
                            <w:t>D.1.10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Times New Roman" w:hAnsi="Times New Roman" w:cs="Times New Roman"/>
                              <w:color w:val="auto"/>
                              <w:lang w:val="cs-CZ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851;top:5968;width:10773;height:5103">
                  <v:rect id="shape_0" stroked="t" o:allowincell="f" style="position:absolute;left:-851;top:5968;width:10772;height:510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-708;top:6109;width:10489;height:104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-708;top:7300;width:10489;height:362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5811,7300" to="5811,109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79705</wp:posOffset>
            </wp:positionH>
            <wp:positionV relativeFrom="page">
              <wp:posOffset>6860540</wp:posOffset>
            </wp:positionV>
            <wp:extent cx="1485900" cy="504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419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234315</wp:posOffset>
            </wp:positionH>
            <wp:positionV relativeFrom="paragraph">
              <wp:posOffset>3924300</wp:posOffset>
            </wp:positionV>
            <wp:extent cx="2682240" cy="5581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6095</wp:posOffset>
                </wp:positionH>
                <wp:positionV relativeFrom="paragraph">
                  <wp:posOffset>3417570</wp:posOffset>
                </wp:positionV>
                <wp:extent cx="2057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269.1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397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1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piska3">
    <w:name w:val="Rozpiska 3"/>
    <w:basedOn w:val="Normal"/>
    <w:next w:val="Normal"/>
    <w:qFormat/>
    <w:pPr>
      <w:spacing w:before="60" w:after="0"/>
      <w:ind w:left="57" w:hanging="0"/>
    </w:pPr>
    <w:rPr>
      <w:rFonts w:ascii="Arial" w:hAnsi="Arial" w:cs="Arial"/>
      <w:sz w:val="16"/>
    </w:rPr>
  </w:style>
  <w:style w:type="paragraph" w:styleId="Rozpiska6">
    <w:name w:val="Rozpiska 6"/>
    <w:basedOn w:val="Rozpiska3"/>
    <w:qFormat/>
    <w:pPr>
      <w:spacing w:before="12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08:00Z</dcterms:created>
  <dc:creator>Ing. Michal  MILOTA</dc:creator>
  <dc:description/>
  <cp:keywords/>
  <dc:language>en-US</dc:language>
  <cp:lastModifiedBy>Martin Šípek</cp:lastModifiedBy>
  <cp:lastPrinted>2015-09-03T10:15:00Z</cp:lastPrinted>
  <dcterms:modified xsi:type="dcterms:W3CDTF">2016-02-01T09:56:00Z</dcterms:modified>
  <cp:revision>7</cp:revision>
  <dc:subject/>
  <dc:title>ZMĚNA PROJEKTU</dc:title>
</cp:coreProperties>
</file>