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Praha 8,  Zenklova 1/35, 180 00 Praha 8 - Libeň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ŮVODNÍ  ZPRÁV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,  Martin VEND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1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9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Praha 8,  Zenklova 1/35, 180 00 Praha 8 - Libeň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ŮVODNÍ  ZPRÁV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,  Martin VEND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1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9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31:00Z</dcterms:created>
  <dc:creator>Ing. Michal  MILOTA</dc:creator>
  <dc:description/>
  <cp:keywords/>
  <dc:language>en-US</dc:language>
  <cp:lastModifiedBy>Libor STAMENOVSKI</cp:lastModifiedBy>
  <cp:lastPrinted>2016-02-01T10:54:00Z</cp:lastPrinted>
  <dcterms:modified xsi:type="dcterms:W3CDTF">2016-02-01T09:55:00Z</dcterms:modified>
  <cp:revision>15</cp:revision>
  <dc:subject/>
  <dc:title>ZMĚNA PROJEKTU</dc:title>
</cp:coreProperties>
</file>