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63052572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667205769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448968434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