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377592726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469887594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470182497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