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1303188705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600698308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2124544297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