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261555096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396139500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5446624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