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063795157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075750047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485424081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