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tabulky"/>
        <w:rPr>
          <w:rFonts w:ascii="Calibri" w:hAnsi="Calibri" w:cs="Calibri"/>
          <w:b/>
          <w:b/>
          <w:sz w:val="32"/>
          <w:szCs w:val="32"/>
        </w:rPr>
      </w:pPr>
      <w:bookmarkStart w:id="0" w:name="_GoBack"/>
      <w:bookmarkEnd w:id="0"/>
      <w:r>
        <w:rPr>
          <w:rFonts w:cs="Calibri" w:ascii="Calibri" w:hAnsi="Calibri"/>
          <w:b/>
          <w:sz w:val="32"/>
          <w:szCs w:val="32"/>
        </w:rPr>
        <w:t>OBECNĚ</w:t>
      </w:r>
    </w:p>
    <w:p>
      <w:pPr>
        <w:pStyle w:val="Nadpistabulky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adpistabulky"/>
        <w:jc w:val="both"/>
        <w:rPr/>
      </w:pPr>
      <w:r>
        <w:rPr>
          <w:rFonts w:cs="Calibri" w:ascii="Calibri" w:hAnsi="Calibri"/>
          <w:sz w:val="32"/>
          <w:szCs w:val="32"/>
        </w:rPr>
        <w:t>Níže shrnuté skladby konstrukcí stanoví pouze základní charakteristiky použitých materiálů. Přesné požadavky na technické, stavebně fyzikální a kvalitativní vlastnosti viz.</w:t>
      </w:r>
      <w:r>
        <w:rPr>
          <w:rFonts w:cs="Calibri" w:ascii="Calibri" w:hAnsi="Calibri"/>
          <w:b/>
          <w:sz w:val="32"/>
          <w:szCs w:val="32"/>
        </w:rPr>
        <w:t xml:space="preserve"> D.1.1.1 Technická zpráva. </w:t>
      </w:r>
      <w:r>
        <w:rPr>
          <w:rFonts w:cs="Calibri" w:ascii="Calibri" w:hAnsi="Calibri"/>
          <w:sz w:val="32"/>
          <w:szCs w:val="32"/>
        </w:rPr>
        <w:t xml:space="preserve">Zároveň je nutné, aby všechny použité materiály byly součástí jednoho atestovaného vzájemně propojeného systému. </w:t>
      </w:r>
    </w:p>
    <w:p>
      <w:pPr>
        <w:pStyle w:val="Nadpistabulky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adpistabulky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adpistabulky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adpistabulky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adpistabulky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adpistabulky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adpistabulky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KLADBY STŘECHY</w:t>
      </w:r>
    </w:p>
    <w:p>
      <w:pPr>
        <w:pStyle w:val="Normal"/>
        <w:jc w:val="center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5"/>
        <w:gridCol w:w="6060"/>
        <w:gridCol w:w="1841"/>
      </w:tblGrid>
      <w:tr>
        <w:trPr/>
        <w:tc>
          <w:tcPr>
            <w:tcW w:w="1415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60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 1 – Nad zásobovacím dvorem</w:t>
            </w:r>
          </w:p>
        </w:tc>
      </w:tr>
      <w:tr>
        <w:trPr/>
        <w:tc>
          <w:tcPr>
            <w:tcW w:w="1415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čírek - prané říční kamenivo, frakce 16/32 mm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eparační textilie z netkaných polypropylenových vláken o plošné hmotnosti 300 g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Hydroizolační fólie z měkčeného PVC, UV stabilní, zabezpečená proti sání větru 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eparační textilie z netkaných polypropylenových vláken o plošné hmotnosti 300 g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epelná izolace z expandovaného pěnového samozhášivého stabilizovaného polystyrenu EPS 150, pevnost v tlaku 150 kPa, λD=0,035W/mK, ve spádu 2,0%, (pomocí spádových klínů), stabilizovat lepením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. 2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epelná izolace z polyuretanové tvrdé pěny (PIR) bez obsahu freonů, pevnost v tlaku 150 kPa, λD=0,022W/mK, stabilizovat lepením 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x SBS modifikovaný asfaltový pás plnoplošně natavený k podkladu (parotěsná a ochranná hydroizolace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faltový penetrační nátěr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min. 262 mm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fabrikované panely stropní desky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0</w:t>
            </w:r>
          </w:p>
        </w:tc>
      </w:tr>
    </w:tbl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5"/>
        <w:gridCol w:w="6060"/>
        <w:gridCol w:w="1841"/>
      </w:tblGrid>
      <w:tr>
        <w:trPr/>
        <w:tc>
          <w:tcPr>
            <w:tcW w:w="1415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zn. skladby</w:t>
            </w:r>
          </w:p>
        </w:tc>
        <w:tc>
          <w:tcPr>
            <w:tcW w:w="606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 2 – Nad krčkem</w:t>
            </w:r>
          </w:p>
        </w:tc>
      </w:tr>
      <w:tr>
        <w:trPr/>
        <w:tc>
          <w:tcPr>
            <w:tcW w:w="1415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čírek - prané říční kamenivo, frakce 16/32 mm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eparační textilie z netkaných polypropylenových vláken o plošné hmotnosti 300g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Hydroizolační fólie z měkčeného PVC, UV stabilní, zabezpečená proti sání větr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eparační textilie z netkaných polypropylenových vláken o plošné hmotnosti 300 g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pelná izolace z expandovaného pěnového samozhášivého stabilizovaného polystyrenu EPS 150, pevnost v tlaku 150 kPa, λD=0,035W/mK, ve spádu 2,0%, (pomocí spádových klínů), stabilizovat lepením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. 24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x SBS modifikovaný asfaltový pás plnoplošně natavený k podkladu (parotěsná a ochranná hydroizolace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faltový penetrační nátěr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min. 302 mm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ŽB stropní deska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0</w:t>
            </w:r>
          </w:p>
        </w:tc>
      </w:tr>
    </w:tbl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5"/>
        <w:gridCol w:w="6060"/>
        <w:gridCol w:w="1841"/>
      </w:tblGrid>
      <w:tr>
        <w:trPr/>
        <w:tc>
          <w:tcPr>
            <w:tcW w:w="1415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60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 3 – Nad tělocvičnou</w:t>
            </w:r>
          </w:p>
        </w:tc>
      </w:tr>
      <w:tr>
        <w:trPr/>
        <w:tc>
          <w:tcPr>
            <w:tcW w:w="1415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>Výsadba trvalek (rostlin) – 9 ks/m</w:t>
            </w:r>
            <w:r>
              <w:rPr>
                <w:rFonts w:cs="Arial" w:ascii="Calibri" w:hAnsi="Calibri"/>
                <w:color w:val="7030A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Calibri" w:hAnsi="Calibri"/>
                <w:color w:val="7030A0"/>
                <w:sz w:val="18"/>
                <w:szCs w:val="18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color w:val="7030A0"/>
                <w:sz w:val="18"/>
                <w:szCs w:val="18"/>
              </w:rPr>
              <w:t>Substrát pro suchomilné rostliny, vegetační a hydroakumulační vrstv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color w:val="7030A0"/>
                <w:sz w:val="18"/>
                <w:szCs w:val="18"/>
              </w:rPr>
              <w:t>min. 10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7030A0"/>
                <w:sz w:val="18"/>
                <w:szCs w:val="18"/>
              </w:rPr>
              <w:t>Netkaná textilie ze 100% polypropylenu, 105 g/m</w:t>
            </w:r>
            <w:r>
              <w:rPr>
                <w:rFonts w:cs="Calibri" w:ascii="Calibri" w:hAnsi="Calibri"/>
                <w:color w:val="7030A0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color w:val="7030A0"/>
                <w:sz w:val="18"/>
                <w:szCs w:val="18"/>
              </w:rPr>
              <w:t>, filtrační vrstv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color w:val="7030A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color w:val="7030A0"/>
                <w:sz w:val="18"/>
                <w:szCs w:val="18"/>
              </w:rPr>
              <w:t>Nopová fólie s perforacemi na horním povrchu, drenážní a hydroakumulační vrstv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color w:val="7030A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eparační textilie z netkaných polypropylenových vláken o plošné hmotnosti 300g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ydroizolační fólie z měkčeného PVC, UV stabilní, zabezpečená proti sání větr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Netkaná geotextilie, plošná hmotnosti 300 g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pelná izolace z expandovaného pěnového samozhášivého stabilizovaného polystyrenu EPS 150, pevnost v tlaku 100 kPa, λD=0,037W/mK, stabilizovat lepením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x SBS modifikovaný asfaltový pás plnoplošně natavený k podkladu (parotěsná a ochranná hydroizolace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faltový penetrační nátěr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min. 330 mm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nadbetonávka stropních panelů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fabrikované panely stropní desky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fabrikované nosníky s HH ve spádu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 100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ustický podhled tělocvičny na systémovém roštu, dvojitý roš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Pozn.: Servisní chodníky mezi záhony suchomilných rostlin (rozchodníků) budou provedeny z kačírku – praného říčního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kameniva, frakce 16/32 mm, o mocnosti 50 mm. Plocha kačírku podél atiky jižní fasády, nad střešními vpustěmi bude od záhonů oddělena ukotvenou hliníkovou kačírkovou lištou 120/80 mm.</w:t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5"/>
        <w:gridCol w:w="6060"/>
        <w:gridCol w:w="1841"/>
      </w:tblGrid>
      <w:tr>
        <w:trPr/>
        <w:tc>
          <w:tcPr>
            <w:tcW w:w="1415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60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 4 – Anglický dvorek, předprostor před vstupem</w:t>
            </w:r>
          </w:p>
        </w:tc>
      </w:tr>
      <w:tr>
        <w:trPr/>
        <w:tc>
          <w:tcPr>
            <w:tcW w:w="1415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menná žulová dlažba, štípaná, řádkově kladená ve spád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/6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ože z drobného kameniva, frakce 4/8 mm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terkodrť 0/63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250 mm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hutněná pláň - modul přetvárnosti E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def,2</w:t>
            </w:r>
            <w:r>
              <w:rPr>
                <w:rFonts w:cs="Arial" w:ascii="Calibri" w:hAnsi="Calibri"/>
                <w:sz w:val="18"/>
                <w:szCs w:val="18"/>
              </w:rPr>
              <w:t xml:space="preserve"> = 30 MP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5"/>
        <w:gridCol w:w="6060"/>
        <w:gridCol w:w="1841"/>
      </w:tblGrid>
      <w:tr>
        <w:trPr/>
        <w:tc>
          <w:tcPr>
            <w:tcW w:w="1415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60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 5 – Vstupní markýza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ydroizolační fólie z měkčeného PVC, UV stabilní, mechanicky kotvená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eparační textilie z netkaných polypropylenových vláken o plošné hmotnosti 300 g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tonová konzola ve spádu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205 mm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bookmarkStart w:id="1" w:name="__DdeLink__7774_3026862266"/>
      <w:r>
        <w:rPr>
          <w:rFonts w:cs="Arial" w:ascii="Calibri" w:hAnsi="Calibri"/>
          <w:sz w:val="18"/>
          <w:szCs w:val="18"/>
        </w:rPr>
        <w:t>Pozn.</w:t>
      </w:r>
      <w:bookmarkEnd w:id="1"/>
      <w:r>
        <w:rPr>
          <w:rFonts w:cs="Arial" w:ascii="Calibri" w:hAnsi="Calibri"/>
          <w:sz w:val="18"/>
          <w:szCs w:val="18"/>
        </w:rPr>
        <w:t>: Lemovací profily betonové desky v úpravě RAL 7030</w:t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5"/>
        <w:gridCol w:w="6060"/>
        <w:gridCol w:w="1841"/>
      </w:tblGrid>
      <w:tr>
        <w:trPr/>
        <w:tc>
          <w:tcPr>
            <w:tcW w:w="1415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60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 6 – VZT terasa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unikační pruh z betonových dlaždic 500 x 500 x 50 mm na gumových podložkách, rozsah pruhu viz PD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Hydroizolační fólie z měkčeného PVC, UV stabilní, mechanicky kotvená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eparační textilie z netkaných polypropylenových vláken o plošné hmotnosti 300g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ádový roznášecí beton, armovaný kari sít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. 85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UR antivibrační izolace (podrobně viz TZ) 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tonová mazanina vytužená sítí kari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eparační textilie z netkaných polypropylenových vláken o plošné hmotnosti 300 g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pelná izolace z expandovaného pěnového samozhášivého stabilizovaného polystyrenu EPS 150, pevnost v tlaku 150 kPa, λD=0,035W/mK, ve spádu min. 1,0%, (pomocí spádových klínů), stabilizovat lepením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x SBS modifikovaný asfaltový pás plnoplošně natavený k podkladu (parotěsná, pojistná a ochranná hydroizolace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faltový penetrační nátěr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min. 475 mm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ŽB stropní deska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69"/>
        <w:gridCol w:w="6009"/>
        <w:gridCol w:w="1838"/>
      </w:tblGrid>
      <w:tr>
        <w:trPr/>
        <w:tc>
          <w:tcPr>
            <w:tcW w:w="1469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0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38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 7 – Venkovní schody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řevěné obkladové stupně z modřínového dřeva, profily 150/150 mm na podkladní kci z ocelových pásů – viz detail a tabulka výrobků</w:t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amenná žulová dlažba, štípaná, včetně kamenných obrubníků</w:t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/10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ože z drobného kameniva, frakce 4/8 mm</w:t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těrkodrť 0/63</w:t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310 mm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0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láň - modul přetvárnosti E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def,2</w:t>
            </w:r>
            <w:r>
              <w:rPr>
                <w:rFonts w:cs="Arial" w:ascii="Calibri" w:hAnsi="Calibri"/>
                <w:sz w:val="18"/>
                <w:szCs w:val="18"/>
              </w:rPr>
              <w:t xml:space="preserve"> = 30 MPa</w:t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Pozn.: Kamenné obrubníky/čela schodů budou napevno zabetonovaná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5"/>
        <w:gridCol w:w="6060"/>
        <w:gridCol w:w="1841"/>
      </w:tblGrid>
      <w:tr>
        <w:trPr/>
        <w:tc>
          <w:tcPr>
            <w:tcW w:w="1415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60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 8 – Oprava vozovky v Sovově ulici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faltový beton ACO 11+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kladntextodsazen3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jovací postřik dle TP102 0,25 kg/m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alové kamenivo ACP 22+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kladntextodsazen3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iltrační postřik 1,0 kg/m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kladntextodsazen3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brovaný štěrk VŠ 200 mm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těrkodrť ŠD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min. 500 mm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láň - modul přetvárnosti E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def,2</w:t>
            </w:r>
            <w:r>
              <w:rPr>
                <w:rFonts w:cs="Arial" w:ascii="Calibri" w:hAnsi="Calibri"/>
                <w:sz w:val="18"/>
                <w:szCs w:val="18"/>
              </w:rPr>
              <w:t xml:space="preserve"> = 45 MP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69"/>
        <w:gridCol w:w="6009"/>
        <w:gridCol w:w="1838"/>
      </w:tblGrid>
      <w:tr>
        <w:trPr/>
        <w:tc>
          <w:tcPr>
            <w:tcW w:w="1469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0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38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 9 – Venkovní chodníky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menná žulová dlažba, štípaná, včetně kamenných obrubníků</w:t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/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ože z drobného kameniva, frakce 4/8 mm</w:t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Štěrkodrť 0/63</w:t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270 mm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0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láň - modul přetvárnosti E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def,2</w:t>
            </w:r>
            <w:r>
              <w:rPr>
                <w:rFonts w:cs="Arial" w:ascii="Calibri" w:hAnsi="Calibri"/>
                <w:sz w:val="18"/>
                <w:szCs w:val="18"/>
              </w:rPr>
              <w:t xml:space="preserve"> = 30 MPa</w:t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69"/>
        <w:gridCol w:w="6009"/>
        <w:gridCol w:w="1838"/>
      </w:tblGrid>
      <w:tr>
        <w:trPr/>
        <w:tc>
          <w:tcPr>
            <w:tcW w:w="1469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0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38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 10 – Víceúčelové hřiště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vní povrch umělá tráva</w:t>
              <w:tab/>
              <w:tab/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cené kamenivo 0-4mm</w:t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rcené kamenivo 4-32mm </w:t>
              <w:tab/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cené kamenivo 32-63mm</w:t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Štěrkopísek </w:t>
              <w:tab/>
              <w:tab/>
              <w:tab/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350 mm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0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láň - modul přetvárnosti E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def,2</w:t>
            </w:r>
            <w:r>
              <w:rPr>
                <w:rFonts w:cs="Arial" w:ascii="Calibri" w:hAnsi="Calibri"/>
                <w:sz w:val="18"/>
                <w:szCs w:val="18"/>
              </w:rPr>
              <w:t xml:space="preserve"> = 30 MPa</w:t>
            </w:r>
          </w:p>
        </w:tc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5"/>
        <w:gridCol w:w="6060"/>
        <w:gridCol w:w="1841"/>
      </w:tblGrid>
      <w:tr>
        <w:trPr/>
        <w:tc>
          <w:tcPr>
            <w:tcW w:w="1415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7030A0"/>
                <w:sz w:val="18"/>
                <w:szCs w:val="18"/>
              </w:rPr>
              <w:t>Ozn. skladby</w:t>
            </w:r>
          </w:p>
        </w:tc>
        <w:tc>
          <w:tcPr>
            <w:tcW w:w="6060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7030A0"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7030A0"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7030A0"/>
                <w:sz w:val="18"/>
                <w:szCs w:val="18"/>
              </w:rPr>
              <w:t>S 11 – Nad půdní vestavbou, odpovídá skladbě S1 z dokumentace k projektu Dispoziční úpravy a půdní vestavba – II. etapa</w:t>
            </w:r>
          </w:p>
        </w:tc>
      </w:tr>
      <w:tr>
        <w:trPr/>
        <w:tc>
          <w:tcPr>
            <w:tcW w:w="1415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 xml:space="preserve">Keramická skládaná prejzová krytina (velký prejz)  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>Laťován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>Kontralatě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>Pojistná hydroizolac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>Krokv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>Tepelná izolace v rovině krokví – desky z minerální vlny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>Tepelná izolace pod krokvemi – desky z minerální vlny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>Parozábran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7030A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>SDK podhled na rošt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color w:val="7030A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7030A0"/>
                <w:sz w:val="18"/>
                <w:szCs w:val="18"/>
              </w:rPr>
              <w:t>Σ min. 545 mm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br w:type="page"/>
      </w:r>
      <w:r>
        <w:rPr>
          <w:rFonts w:cs="Arial" w:ascii="Calibri" w:hAnsi="Calibri"/>
          <w:b/>
          <w:sz w:val="32"/>
          <w:szCs w:val="32"/>
        </w:rPr>
        <w:t>SKLADBY PODLAH</w:t>
      </w:r>
    </w:p>
    <w:p>
      <w:pPr>
        <w:pStyle w:val="Normal"/>
        <w:jc w:val="center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1 – Jídelna, hala v přístavbě  (1.PP na terénu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nylová podlahová krytina v homogenním provedení lepená k podkladu, protiskluz R9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užné lepidlo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yrovnávací samonivelační stěrk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 TZ, broušení povrchu, podlahové teplovodní topen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ystémová deska podlahového topen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Kročejová izolace, desky z minerálních vláken, pro užitné zatížení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5 k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epelná izolace z expandovaného pěnového stabilizovaného polystyrenu EPS 150, pevnost v tlaku 150 kPa, λ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D</w:t>
            </w:r>
            <w:r>
              <w:rPr>
                <w:rFonts w:cs="Arial" w:ascii="Calibri" w:hAnsi="Calibri"/>
                <w:sz w:val="18"/>
                <w:szCs w:val="18"/>
              </w:rPr>
              <w:t>=0,035W/mK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25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základová deska (viz.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ementový potěr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luzná PE folie 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otextilie 500 g/m²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2x SBS modifikovaný asfaltový pás plnoplošně natavený k podkladu, </w:t>
            </w:r>
            <w:r>
              <w:rPr>
                <w:rFonts w:cs="Calibri" w:ascii="Calibri" w:hAnsi="Calibri"/>
                <w:sz w:val="18"/>
                <w:szCs w:val="18"/>
              </w:rPr>
              <w:t>vložka polyesterová rohož, splňující požadavky na ochranu proti radon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x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Asfaltový penetrační nátěr (systémový) 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ladní beton vyztužený kari sít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enážní vrstva štěrku frakce 16/32 mm s odvodním drenážním potrubím DN  125 pro odvod radon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stlý terén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642 mm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lang w:eastAsia="en-US"/>
        </w:rPr>
        <w:t xml:space="preserve">Po obvodu místností budou nalepeny </w:t>
      </w:r>
      <w:r>
        <w:rPr>
          <w:rFonts w:cs="Calibri" w:ascii="Calibri" w:hAnsi="Calibri"/>
          <w:b/>
          <w:sz w:val="18"/>
          <w:szCs w:val="18"/>
          <w:lang w:eastAsia="en-US"/>
        </w:rPr>
        <w:t>systémové lišty</w:t>
      </w:r>
      <w:r>
        <w:rPr>
          <w:rFonts w:cs="Calibri" w:ascii="Calibri" w:hAnsi="Calibri"/>
          <w:sz w:val="18"/>
          <w:szCs w:val="18"/>
          <w:lang w:eastAsia="en-US"/>
        </w:rPr>
        <w:t xml:space="preserve"> v. 100 mm s pružným, přítlačným okrajem vůči stěně i podlaze.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Litý 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dvodní potrubí zaústěno do min. 3 ks vertikálních trubek odtahu nad střechu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P 2a – Kuchyně a zázemí kuchyně v přístavbě (1.PP na terénu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ktifikovaná keramická dlažba slinutá 600x600 mm, R9/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exibilní lepící tmel pro keramickou dlažb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ydroizolační stěrka včetně penetrac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 TZ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očejová izolace, desky z minerálních vláken, pro užitné zatížení 5 k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epelná izolace z expandovaného pěnového stabilizovaného polystyrenu EPS 150, pevnost v tlaku 150 kPa, λ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D</w:t>
            </w:r>
            <w:r>
              <w:rPr>
                <w:rFonts w:cs="Arial" w:ascii="Calibri" w:hAnsi="Calibri"/>
                <w:sz w:val="18"/>
                <w:szCs w:val="18"/>
              </w:rPr>
              <w:t>=0,035W/mK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25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e snížené části základové desky (rozsah viz. PD konstrukční část) lehčený izolační beton s lehkým keramickým kamenivem – prostor pro ležaté svody kanalizac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/3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základová deska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ementový potěr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luzná PE folie 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otextilie 500 g/m²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2x SBS modifikovaný asfaltový pás plnoplošně natavený k podkladu, </w:t>
            </w:r>
            <w:r>
              <w:rPr>
                <w:rFonts w:cs="Calibri" w:ascii="Calibri" w:hAnsi="Calibri"/>
                <w:sz w:val="18"/>
                <w:szCs w:val="18"/>
              </w:rPr>
              <w:t>vložka polyesterová rohož, splňující požadavky na ochranu proti radon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x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faltový penetrační nátěr (systémový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ladní beton vyztužený kari sít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stlý terén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542/842 mm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Včetně soklu ze stejné keramické dlažby, výšky 100 mm. Platí pro místnosti bez keramického obkladu stěn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V místnostech s gulami bude v betonové mazanině proveden spád 0,5% ke gule.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>Litý cementový potěr oddělen od prostupujících konstrukcí dilatačním páskem tl. 10 mm.</w:t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2b – Kuchyně a zázemí kuchyně v přístavbě (1.PP na terénu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ktifikovaná keramická dlažba slinutá 300x300 mm, R10/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exibilní lepící tmel pro keramickou dlažb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ydroizolační stěrka včetně penetrac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 TZ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očejová izolace, desky z minerálních vláken, pro užitné zatížení 5 k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epelná izolace z expandovaného pěnového stabilizovaného polystyrenu EPS 150, pevnost v tlaku 150 kPa, λ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D</w:t>
            </w:r>
            <w:r>
              <w:rPr>
                <w:rFonts w:cs="Arial" w:ascii="Calibri" w:hAnsi="Calibri"/>
                <w:sz w:val="18"/>
                <w:szCs w:val="18"/>
              </w:rPr>
              <w:t>=0,035W/mK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25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e snížené části základové desky (rozsah viz. PD konstrukční část) lehčený izolační beton s lehkým keramickým kamenivem – prostor pro ležaté svody kanalizac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/3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základová deska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ementový potěr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luzná PE folie 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otextilie 500 g/m²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2x SBS modifikovaný asfaltový pás plnoplošně natavený k podkladu, </w:t>
            </w:r>
            <w:r>
              <w:rPr>
                <w:rFonts w:cs="Calibri" w:ascii="Calibri" w:hAnsi="Calibri"/>
                <w:sz w:val="18"/>
                <w:szCs w:val="18"/>
              </w:rPr>
              <w:t>vložka polyesterová rohož, splňující požadavky na ochranu proti radon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x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faltový penetrační nátěr (systémový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ladní beton vyztužený kari sít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stlý terén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542/842 mm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Včetně soklu ze stejné keramické dlažby, výšky 100 mm. Platí pro místnosti bez keramického obkladu stěn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V místnostech s gulami bude v betonové mazanině proveden spád 0,5% ke gule.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Litý 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3 – Vyrovnávací rampa v přístavbě (1.PP na terénu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nylová podlahová krytina v homogenním provedení lepená k podkladu, protiskluz R10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užné lepidlo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 TZ, vyztužený kari sítí, broušení povrch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očejová izolace, desky z minerálních vláken, pro užitné zatížení 5 k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pelná izolace pěnový polystyren EPS 150, pevnost v tlaku 150 kPa, λD=0,035W/mK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25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hčený izolační beton s lehkým keramickým kamenivem – spádový klín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 - 31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základová deska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ementový potěr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luzná PE folie 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otextilie 500g/m²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2x SBS modifikovaný asfaltový pás plnoplošně natavený k podkladu, </w:t>
            </w:r>
            <w:r>
              <w:rPr>
                <w:rFonts w:cs="Calibri" w:ascii="Calibri" w:hAnsi="Calibri"/>
                <w:sz w:val="18"/>
                <w:szCs w:val="18"/>
              </w:rPr>
              <w:t>vložka polyesterová rohož, splňující požadavky na ochranu proti radon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x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faltový penetrační nátěr (systémový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ladní beton vyztužený kari sít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stlý terén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542/842 mm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lang w:eastAsia="en-US"/>
        </w:rPr>
        <w:t xml:space="preserve">Po obvodu místností budou nalepeny </w:t>
      </w:r>
      <w:r>
        <w:rPr>
          <w:rFonts w:cs="Calibri" w:ascii="Calibri" w:hAnsi="Calibri"/>
          <w:b/>
          <w:sz w:val="18"/>
          <w:szCs w:val="18"/>
          <w:lang w:eastAsia="en-US"/>
        </w:rPr>
        <w:t>systémové lišty</w:t>
      </w:r>
      <w:r>
        <w:rPr>
          <w:rFonts w:cs="Calibri" w:ascii="Calibri" w:hAnsi="Calibri"/>
          <w:sz w:val="18"/>
          <w:szCs w:val="18"/>
          <w:lang w:eastAsia="en-US"/>
        </w:rPr>
        <w:t xml:space="preserve"> v. 100 mm s pružným, přítlačným okrajem vůči stěně i podlaze.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4 – Tělocvična (1.NP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nylová podlahová krytina v homogenním provedení lepená k podkladu, protiskluz R9 – zátěžová</w:t>
            </w:r>
          </w:p>
        </w:tc>
        <w:tc>
          <w:tcPr>
            <w:tcW w:w="1841" w:type="dxa"/>
            <w:tcBorders>
              <w:top w:val="single" w:sz="12" w:space="0" w:color="000001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užné lepidlo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yrovnávací samonivelační stěrk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30-F6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 TZ, broušení povrchu, podlahové teplovodní topen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ystémové desky podlahového topen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očejová izolace, desky z minerálních vláken, pro užitné zatížení 5 kN/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dynamická tuhost ˂15 M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16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stropní desk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ustický podhled jídelny na systémovém rošt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Pozn.: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lang w:eastAsia="en-US"/>
        </w:rPr>
        <w:t xml:space="preserve">Po obvodu místností budou nalepeny </w:t>
      </w:r>
      <w:r>
        <w:rPr>
          <w:rFonts w:cs="Calibri" w:ascii="Calibri" w:hAnsi="Calibri"/>
          <w:b/>
          <w:sz w:val="18"/>
          <w:szCs w:val="18"/>
          <w:lang w:eastAsia="en-US"/>
        </w:rPr>
        <w:t>systémové lišty</w:t>
      </w:r>
      <w:r>
        <w:rPr>
          <w:rFonts w:cs="Calibri" w:ascii="Calibri" w:hAnsi="Calibri"/>
          <w:sz w:val="18"/>
          <w:szCs w:val="18"/>
          <w:lang w:eastAsia="en-US"/>
        </w:rPr>
        <w:t xml:space="preserve"> v. 100 mm s pružným, přítlačným okrajem vůči stěně i podlaze.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Cementový potěr oddělen od prostupujících konstrukcí </w:t>
      </w:r>
      <w:r>
        <w:rPr>
          <w:rFonts w:cs="Arial" w:ascii="Calibri" w:hAnsi="Calibri"/>
          <w:b/>
          <w:sz w:val="18"/>
          <w:szCs w:val="18"/>
        </w:rPr>
        <w:t xml:space="preserve">dilatačním </w:t>
      </w:r>
      <w:r>
        <w:rPr>
          <w:rFonts w:cs="Calibri" w:ascii="Calibri" w:hAnsi="Calibri"/>
          <w:b/>
          <w:sz w:val="18"/>
          <w:szCs w:val="18"/>
        </w:rPr>
        <w:t>páskem</w:t>
      </w:r>
      <w:r>
        <w:rPr>
          <w:rFonts w:cs="Calibri" w:ascii="Calibri" w:hAnsi="Calibri"/>
          <w:sz w:val="18"/>
          <w:szCs w:val="18"/>
        </w:rPr>
        <w:t xml:space="preserve"> z minerální vlny chráněným PE folií tl. 15 mm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5a – Hygienické vybavení, zázemí v přístavbě (1.NP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librovaná keramická dlažba slinutá 300x300 mm, R10/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exibilní lepící tmel pro keramickou dlažb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netrac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 TZ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očejová izolace, desky z minerálních vláken, pro užitné zatížení 5 k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14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stropní deska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Litý 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Včetně soklu ze stejné keramické dlažby, výšky 100 mm. Platí pro místnosti bez keramického obkladu stěn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5b – Hygienické vybavení, zázemí v přístavbě – sprchy (1.NP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Keramická dlažba slinutá 300x300 mm reliéfní,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12/B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exibilní lepící tmel pro keramickou dlažb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netrac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 TZ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očejová izolace, desky z minerálních vláken, pro užitné zatížení 5 k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14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stropní deska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Litý 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Včetně soklu ze stejné keramické dlažby, výšky 100 mm. Platí pro místnosti bez keramického obkladu stěn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5c – Hygienické vybavení, zázemí v přístavbě – sprchy – prostor pro sprchování (1.NP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Keramická dlažba slinutá 300x300 mm reliéfní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12/B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exibilní lepící tmel pro keramickou dlažb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ydroizolační stěrka včetně penetrac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. TZ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očejová izolace, desky z minerálních vláken, pro užitné zatížení 5 k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14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stropní deska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Litý 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Včetně soklu ze stejné keramické dlažby, výšky 100 mm. Platí pro místnosti bez keramického obkladu stěn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5"/>
        <w:gridCol w:w="6060"/>
        <w:gridCol w:w="1841"/>
      </w:tblGrid>
      <w:tr>
        <w:trPr/>
        <w:tc>
          <w:tcPr>
            <w:tcW w:w="1415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60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6 – Pojízdná podlaha zásobovacího dvora v přístavbě (1.NP)</w:t>
            </w:r>
          </w:p>
        </w:tc>
      </w:tr>
      <w:tr>
        <w:trPr>
          <w:trHeight w:val="170" w:hRule="atLeast"/>
        </w:trPr>
        <w:tc>
          <w:tcPr>
            <w:tcW w:w="1415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poxidový vodotěsný nátěr na beton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átkobeton –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chranná betonová mazanin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2x SBS modifikovaný asfaltový pás plnoplošně natavený k podkladu,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vložka polyesterová rohož, 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x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átěr povrchu rozehřátým asfaltem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sky z pěnového skla, celoplošně nalepené do rozehřátého asfaltu, spáry mezi deskami vyplněny, tepelněizolační vrstv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ože z rozehřátého asfalt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ás z SBS modifikovaného asfaltu s jemnozrnným povrchem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faltový penetrační nátěr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300 mm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stropní deska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Betonové desky  odděleny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18"/>
          <w:szCs w:val="18"/>
          <w:highlight w:val="yellow"/>
        </w:rPr>
      </w:pPr>
      <w:r>
        <w:rPr>
          <w:rFonts w:cs="Arial" w:ascii="Calibri" w:hAnsi="Calibri"/>
          <w:sz w:val="18"/>
          <w:szCs w:val="18"/>
          <w:highlight w:val="yellow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7 – Rampa zásobování v přístavbě (1.NP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poxidový vodotěsný nátěr na beton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 TZ, vyztužený kari sítí, broušení a uzavření povrch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očejová izolace, desky z minerálních vláken, pro užitné zatížení 5 k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epelná izolace z polyuretanové tvrdé pěny (PIR) bez obsahu freonů, pevnost v tlaku 150 kPa, λD=0,022W/mK, stabilizovat lepením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26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stropní deska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0 / 25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Včetně nátěru soklu výšky 100 mm, vodotěsné propojení s podlahovým nátěrem.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Litý 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8 – Provozní schodiště v přístavbě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eramická dlažba slinutá a schodovka 300x300 mm R10/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exibilní lepící tmel pro keramickou dlažb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yrovnávací samonivelační stěrk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2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ŽB deska schodiště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 Včetně systémové schodové lišty a soklu ze stejné keramické dlažby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9 – VZT strojovna v přístavbě (1.NP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átěr na beton na bázi polyuretan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itý cementový potěr, CT-C25-F5, obj. hmotnost min. 2100 kg/m3, </w:t>
              <w:br/>
              <w:t>2x armovaný kari sítí, neditalovaný, broušení povrch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br/>
              <w:t>8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očejová izolace, desky z minerálních vláken, pro užitné zatížení 5 k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ynamická tuhost ˂17 MN/m3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13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stropní deska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taktní tepelná minerální izolace pro podlahy (σ10 ≥ 20 kPa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Včetně nátěru soklu výšky 100 mm, vodotěsné propojení s podlahovým nátěrem.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Cementový potěr oddělen od prostupujících konstrukcí </w:t>
      </w:r>
      <w:r>
        <w:rPr>
          <w:rFonts w:cs="Arial" w:ascii="Calibri" w:hAnsi="Calibri"/>
          <w:b/>
          <w:sz w:val="18"/>
          <w:szCs w:val="18"/>
        </w:rPr>
        <w:t xml:space="preserve">dilatačním </w:t>
      </w:r>
      <w:r>
        <w:rPr>
          <w:rFonts w:cs="Calibri" w:ascii="Calibri" w:hAnsi="Calibri"/>
          <w:b/>
          <w:sz w:val="18"/>
          <w:szCs w:val="18"/>
        </w:rPr>
        <w:t>páskem</w:t>
      </w:r>
      <w:r>
        <w:rPr>
          <w:rFonts w:cs="Calibri" w:ascii="Calibri" w:hAnsi="Calibri"/>
          <w:sz w:val="18"/>
          <w:szCs w:val="18"/>
        </w:rPr>
        <w:t xml:space="preserve"> chráněným PE folií tl. 15 mm (ref. Isover N/PP)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10 – Hlavní schodiště v přístavbě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nylová podlahová krytina v homogenním provedení lepená k podkladu, protiskluz R9, integrované hrany R11– zátěžová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užné lepidlo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yrovnávací samonivelační stěrk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1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deska schodiště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Pozn.: 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Včetně systémového řešení hrany schodů. </w:t>
      </w:r>
      <w:r>
        <w:rPr>
          <w:rFonts w:cs="Calibri" w:ascii="Calibri" w:hAnsi="Calibri"/>
          <w:sz w:val="18"/>
          <w:szCs w:val="18"/>
          <w:lang w:eastAsia="en-US"/>
        </w:rPr>
        <w:t xml:space="preserve">Po obvodu místností budou nalepeny </w:t>
      </w:r>
      <w:r>
        <w:rPr>
          <w:rFonts w:cs="Calibri" w:ascii="Calibri" w:hAnsi="Calibri"/>
          <w:b/>
          <w:sz w:val="18"/>
          <w:szCs w:val="18"/>
          <w:lang w:eastAsia="en-US"/>
        </w:rPr>
        <w:t>systémové lišty</w:t>
      </w:r>
      <w:r>
        <w:rPr>
          <w:rFonts w:cs="Calibri" w:ascii="Calibri" w:hAnsi="Calibri"/>
          <w:sz w:val="18"/>
          <w:szCs w:val="18"/>
          <w:lang w:eastAsia="en-US"/>
        </w:rPr>
        <w:t xml:space="preserve"> v. 100 mm s pružným, přítlačným okrajem vůči stěně i podlaze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11 – Chodby v přístavbě (1.NP, 2.NP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nylová podlahová krytina v homogenním provedení lepená k podkladu, protiskluz R9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užné lepidlo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yrovnávací samonivelační stěrk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 TZ, broušení povrch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očejová izolace, desky z minerálních vláken, pro užitné zatížení 5 k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14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stropní deska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lang w:eastAsia="en-US"/>
        </w:rPr>
        <w:t xml:space="preserve">Po obvodu místností budou nalepeny </w:t>
      </w:r>
      <w:r>
        <w:rPr>
          <w:rFonts w:cs="Calibri" w:ascii="Calibri" w:hAnsi="Calibri"/>
          <w:b/>
          <w:sz w:val="18"/>
          <w:szCs w:val="18"/>
          <w:lang w:eastAsia="en-US"/>
        </w:rPr>
        <w:t>systémové lišty</w:t>
      </w:r>
      <w:r>
        <w:rPr>
          <w:rFonts w:cs="Calibri" w:ascii="Calibri" w:hAnsi="Calibri"/>
          <w:sz w:val="18"/>
          <w:szCs w:val="18"/>
          <w:lang w:eastAsia="en-US"/>
        </w:rPr>
        <w:t xml:space="preserve"> v. 100 mm s pružným, přítlačným okrajem vůči stěně i podlaze.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Litý 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12 – Zádveří s čistící zónou v přístavbě (1.NP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Čistící koberec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ystémové lepidlo celoplošně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Hydroizolační stěrka včetně penetrace 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 xml:space="preserve">, podrobně viz TZ 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očejová izolace, desky z minerálních vláken, pro užitné zatížení 5 k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12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stropní deska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Včetně soklu z nerezového profilu výšky 50 mm.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Litý 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13a – Šatny v přístavbě (2.NP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eramická dlažba slinutá 200x200 mm, R10/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exibilní lepící tmel pro keramickou dlažb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netrac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 TZ, podlahové teplovodní topen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ystémová deska podlahového topen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očejová izolace, desky z minerálních vláken, pro užitné zatížení 5 k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14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stropní deska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V šatně včetně soklu ze stejné keramické dlažby, výšky 100 mm. 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Litý 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13b – Sprchy v přístavbě (2.NP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eramická dlažba slinutá 200x200 mm, reliéfní R11/B 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exibilní lepící tmel pro keramickou dlažb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netrac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 TZ, podlahové teplovodní topen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ystémová deska podlahového topen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očejová izolace, desky z minerálních vláken, pro užitné zatížení 5 k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14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stropní deska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V šatně včetně soklu ze stejné keramické dlažby, výšky 100 mm. 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Litý 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.</w:t>
      </w:r>
    </w:p>
    <w:p>
      <w:pPr>
        <w:pStyle w:val="Normal"/>
        <w:rPr/>
      </w:pPr>
      <w:r>
        <w:rPr/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4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13c – Sprchy v přístavbě – prostor pro sprchování (2.NP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eramická dlažba slinutá 200x200 mm, reliéfní R13/C/V8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exibilní lepící tmel pro keramickou dlažb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ydroizolační stěrka včetně penetrac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 TZ, podlahové teplovodní topen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ystémová deska podlahového topen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očejová izolace, desky z minerálních vláken, pro užitné zatížení 5 k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14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stropní deska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V šatně včetně soklu ze stejné keramické dlažby, výšky 100 mm. 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Litý 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14 – Chodba  v přístavbě (1.PP na terénu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nylová podlahová krytina v homogenním provedení lepená k podkladu, protiskluz R9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užné lepidlo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yrovnávací samonivelační stěrk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 TZ, vyztužený kari sítí, broušení povrch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očejová izolace, desky z minerálních vláken, pro užitné zatížení 5 k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pelná izolace pěnový polystyren EPS 150, pevnost v tlaku 150 kPa, λD=0,035W/mK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25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základová deska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ementový potěr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2x SBS modifikovaný asfaltový pás plnoplošně natavený k podkladu, </w:t>
            </w:r>
            <w:r>
              <w:rPr>
                <w:rFonts w:cs="Calibri" w:ascii="Calibri" w:hAnsi="Calibri"/>
                <w:sz w:val="18"/>
                <w:szCs w:val="18"/>
              </w:rPr>
              <w:t>vložka polyesterová rohož, splňující požadavky na ochranu proti radon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x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faltový penetrační nátěr (systémový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ladní beton vyztužený kari sít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stlý terén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lang w:eastAsia="en-US"/>
        </w:rPr>
        <w:t xml:space="preserve">Po obvodu místností budou nalepeny </w:t>
      </w:r>
      <w:r>
        <w:rPr>
          <w:rFonts w:cs="Calibri" w:ascii="Calibri" w:hAnsi="Calibri"/>
          <w:b/>
          <w:sz w:val="18"/>
          <w:szCs w:val="18"/>
          <w:lang w:eastAsia="en-US"/>
        </w:rPr>
        <w:t>systémové lišty</w:t>
      </w:r>
      <w:r>
        <w:rPr>
          <w:rFonts w:cs="Calibri" w:ascii="Calibri" w:hAnsi="Calibri"/>
          <w:sz w:val="18"/>
          <w:szCs w:val="18"/>
          <w:lang w:eastAsia="en-US"/>
        </w:rPr>
        <w:t xml:space="preserve"> v. 100 mm s pružným, přítlačným okrajem vůči stěně i podlaze.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15 – Hygienická vybavení v přístavbě (1.PP na terénu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eramická dlažba slinutá 300x300 mm R10/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exibilní lepící tmel pro keramickou dlažb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netrac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TZ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očejová izolace, desky z minerálních vláken, pro užitné zatížení 5 k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epelná izolace z expandovaného pěnového stabilizovaného polystyrenu EPS 150, pevnost v tlaku 150 kPa, λ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D</w:t>
            </w:r>
            <w:r>
              <w:rPr>
                <w:rFonts w:cs="Arial" w:ascii="Calibri" w:hAnsi="Calibri"/>
                <w:sz w:val="18"/>
                <w:szCs w:val="18"/>
              </w:rPr>
              <w:t>=0,035W/mK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25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hčený izolační beton s lehkým keramickým kamenivem – prostor pro ležaté svody kanalizac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základová deska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ementový potěr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2x SBS modifikovaný asfaltový pás plnoplošně natavený k podkladu, </w:t>
            </w:r>
            <w:r>
              <w:rPr>
                <w:rFonts w:cs="Calibri" w:ascii="Calibri" w:hAnsi="Calibri"/>
                <w:sz w:val="18"/>
                <w:szCs w:val="18"/>
              </w:rPr>
              <w:t>vložka polyesterová rohož, splňující požadavky na ochranu proti radon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x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faltový penetrační nátěr (systémový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ladní beton vyztužený kari sít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stlý terén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818 mm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  <w:r>
        <w:br w:type="page"/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08"/>
        <w:gridCol w:w="6135"/>
        <w:gridCol w:w="1773"/>
      </w:tblGrid>
      <w:tr>
        <w:trPr/>
        <w:tc>
          <w:tcPr>
            <w:tcW w:w="1408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pageBreakBefore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135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773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16 – WC ve staré budově (1.PP na terénu)</w:t>
            </w:r>
          </w:p>
        </w:tc>
      </w:tr>
      <w:tr>
        <w:trPr/>
        <w:tc>
          <w:tcPr>
            <w:tcW w:w="1408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135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eramická dlažba slinutá 200x200mm, R10/A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exibilní lepící tmel pro keramickou dlažbu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ydroizolační stěrka včetně penetrace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 TZ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pelná izolace z expandovaného pěnového stabilizovaného polystyrenu EPS 150, pevnost v tlaku 150 kPa, λD=0,035W/mK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2x SBS modifikovaný asfaltový pás plnoplošně natavený k podkladu, </w:t>
            </w:r>
            <w:r>
              <w:rPr>
                <w:rFonts w:cs="Calibri" w:ascii="Calibri" w:hAnsi="Calibri"/>
                <w:sz w:val="18"/>
                <w:szCs w:val="18"/>
              </w:rPr>
              <w:t>vložka polyesterová rohož, splňující požadavky na ochranu proti radonu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x4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faltový penetrační nátěr (systémový)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210 mm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Železobetonová deska 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rstva plastových tvarovek ztraceného bednění tvar kopule pro odvod radonu, vzduchová mezera zaústěná do svislého potrubí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ladní štěrk frakce 8 – 16 hutněný po 20 mm</w:t>
              <w:tab/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stlý terén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6135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400 mm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Litý 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dvodní potrubí zaústěno do vertikálních trubek odtahu nad střechu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17 – Chodby ve staré budově  (1.PP na terénu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átěr na beton na bázi polyuretan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 xml:space="preserve">, podrobně viz TZ, vyztužený kari sítí, broušení a uzavření povrchu 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epelná izolace pěnový polystyren EPS 150, pevnost v tlaku 150 kPa, λD=0,035W/mK 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2x SBS modifikovaný asfaltový pás plnoplošně natavený k podkladu, </w:t>
            </w:r>
            <w:r>
              <w:rPr>
                <w:rFonts w:cs="Calibri" w:ascii="Calibri" w:hAnsi="Calibri"/>
                <w:sz w:val="18"/>
                <w:szCs w:val="18"/>
              </w:rPr>
              <w:t>vložka polyesterová rohož, splňující požadavky na ochranu proti radon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x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faltový penetrační nátěr (systémový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21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elezobetonová deska ve spád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rstva plastových tvarovek ztraceného bednění tvar kopule pro odvod radonu, vzduchová mezera zaústěná do svislého potrub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ladní štěrk frakce 8 – 16 hutněný po 20 mm</w:t>
              <w:tab/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stlý terén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400 mm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Včetně nátěru soklu výšky 100 mm, vodotěsné propojení s podlahovým nátěrem.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dvodní potrubí zaústěno do vertikálních trubek odtahu nad střechu</w:t>
      </w:r>
    </w:p>
    <w:p>
      <w:pPr>
        <w:pStyle w:val="Normal"/>
        <w:keepNext w:val="true"/>
        <w:widowControl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  <w:r>
        <w:br w:type="page"/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pageBreakBefore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18 – Vyrovnávací rampy ve staré budově  (1.PP na terénu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nylová podlahová krytina v homogenním provedení lepená k podkladu, protiskluz R10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užné lepidlo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 TZ, vyztužený kari sítí, broušení povrch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epelná izolace pěnový polystyren EPS 150, pevnost v tlaku 150 kPa, λD=0,035W/mK 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2x SBS modifikovaný asfaltový pás plnoplošně natavený k podkladu, </w:t>
            </w:r>
            <w:r>
              <w:rPr>
                <w:rFonts w:cs="Calibri" w:ascii="Calibri" w:hAnsi="Calibri"/>
                <w:sz w:val="18"/>
                <w:szCs w:val="18"/>
              </w:rPr>
              <w:t>vložka polyesterová rohož, splňující požadavky na ochranu proti radon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x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faltový penetrační nátěr (systémový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21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elezobetonová deska ve spád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rstva plastových tvarovek Iglú pro odvod radonu, vzduchová mezera zaústěná do svislého potrub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ladní štěrk frakce 8 – 16 hutněný po 20 mm</w:t>
              <w:tab/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stlý terén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400 mm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lang w:eastAsia="en-US"/>
        </w:rPr>
        <w:t xml:space="preserve">Po obvodu místností budou nalepeny </w:t>
      </w:r>
      <w:r>
        <w:rPr>
          <w:rFonts w:cs="Calibri" w:ascii="Calibri" w:hAnsi="Calibri"/>
          <w:b/>
          <w:sz w:val="18"/>
          <w:szCs w:val="18"/>
          <w:lang w:eastAsia="en-US"/>
        </w:rPr>
        <w:t>systémové lišty</w:t>
      </w:r>
      <w:r>
        <w:rPr>
          <w:rFonts w:cs="Calibri" w:ascii="Calibri" w:hAnsi="Calibri"/>
          <w:sz w:val="18"/>
          <w:szCs w:val="18"/>
          <w:lang w:eastAsia="en-US"/>
        </w:rPr>
        <w:t xml:space="preserve"> v. 100 mm s pružným, přítlačným okrajem vůči stěně i podlaze.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dvodní potrubí zaústěno do vertikálních trubek odtahu nad střechu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19 – Oprava stávající chodby ve staré budově (1.NP, 2.NP, 3.NP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ité teraco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vyztužený kari sítí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. TZ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yrovnaný upravený násyp na stávající klenbě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80 mm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Včetně soklu ze stejného materiálu jako pochozí vrstva, výšky 100 mm.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itý cementový potěr oddělen od prostupujících konstrukcí dilatačním páskem tl. 10 mm.</w:t>
        <w:br/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20 – WC ve staré budově (1.NP, 2.NP, 3.NP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eramická dlažba slinutá 200x200, R10/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exibilní lepící tmel pro keramickou dlažb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ydroizolační stěrka včetně penetrac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 TZ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yrovnaný upravený násyp na stávající klenbě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80 mm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Litý 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21 – místnosti ve staré budově (1.NP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nylová podlahová krytina v homogenním provedení lepená k podkladu, protiskluz R9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užné lepidlo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 TZ, broušení povrch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yrovnaný upravený násyp na stávající klenbě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80 mm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Litý 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lang w:eastAsia="en-US"/>
        </w:rPr>
        <w:t xml:space="preserve">Po obvodu místností budou nalepeny </w:t>
      </w:r>
      <w:r>
        <w:rPr>
          <w:rFonts w:cs="Calibri" w:ascii="Calibri" w:hAnsi="Calibri"/>
          <w:b/>
          <w:sz w:val="18"/>
          <w:szCs w:val="18"/>
          <w:lang w:eastAsia="en-US"/>
        </w:rPr>
        <w:t>systémové lišty</w:t>
      </w:r>
      <w:r>
        <w:rPr>
          <w:rFonts w:cs="Calibri" w:ascii="Calibri" w:hAnsi="Calibri"/>
          <w:sz w:val="18"/>
          <w:szCs w:val="18"/>
          <w:lang w:eastAsia="en-US"/>
        </w:rPr>
        <w:t xml:space="preserve"> v. 100 mm s pružným, přítlačným okrajem vůči stěně i podlaze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22 – Oprava podlahy ve staré budově (4.NP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řevoštěpkové desky (OSB třída 3), pero drážka, 2x 15 mm, navzájem spojené vruty v rastru 400 x 400 mm, slepeny, transparentní protiskluzný akrylátový nátěr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očejová izolace, desky z minerálních vláken, pro užitné zatížení 5 k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áklop na stávajících nosnících podlahy, dřevoštěpkové desky (OSB třída 3), pero drážka, 2x 15 mm, navzájem spojené vruty v rastru 400 x 400 mm, slepeny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85 mm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okl z OSB desky 12 mm výšky 100 mm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23 – Oprava podlahy ve staré budově (4.NP)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eramická dlažba slinutá 300x300, R10/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lexibilní lepící tmel pro keramickou dlažb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ydroizolační stěrka včetně penetrac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ementotřísková deska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ročejová izolace, desky z minerálních vláken, pro užitné zatížení 5 kN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áklop na stávajících nosnících podlahy, dřevoštěpkové desky (OSB třída 3), pero drážka, 2x 15 mm, navzájem spojené vruty v rastru 400 x 400 mm, slepeny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85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  <w:sz w:val="18"/>
          <w:szCs w:val="18"/>
          <w:highlight w:val="yellow"/>
        </w:rPr>
      </w:pPr>
      <w:r>
        <w:rPr>
          <w:rFonts w:cs="Arial" w:ascii="Calibri" w:hAnsi="Calibri"/>
          <w:sz w:val="18"/>
          <w:szCs w:val="18"/>
          <w:highlight w:val="yellow"/>
        </w:rPr>
      </w:r>
    </w:p>
    <w:tbl>
      <w:tblPr>
        <w:tblW w:w="9316" w:type="dxa"/>
        <w:jc w:val="left"/>
        <w:tblInd w:w="-209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1416"/>
        <w:gridCol w:w="6059"/>
        <w:gridCol w:w="1841"/>
      </w:tblGrid>
      <w:tr>
        <w:trPr/>
        <w:tc>
          <w:tcPr>
            <w:tcW w:w="1416" w:type="dxa"/>
            <w:tcBorders>
              <w:top w:val="single" w:sz="12" w:space="0" w:color="00000A"/>
              <w:left w:val="single" w:sz="12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zn. skladby</w:t>
            </w:r>
          </w:p>
        </w:tc>
        <w:tc>
          <w:tcPr>
            <w:tcW w:w="6059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ázev skladby</w:t>
            </w:r>
          </w:p>
        </w:tc>
        <w:tc>
          <w:tcPr>
            <w:tcW w:w="1841" w:type="dxa"/>
            <w:tcBorders>
              <w:top w:val="single" w:sz="12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430" w:hRule="atLeast"/>
        </w:trPr>
        <w:tc>
          <w:tcPr>
            <w:tcW w:w="9316" w:type="dxa"/>
            <w:gridSpan w:val="3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24 – Místnost odlučovače tuků  (1.PP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poxidový vodotěsný nátěr na beton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tý cementový potěr, CT-C25-F5, dilatační celky max. 4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sz w:val="18"/>
                <w:szCs w:val="18"/>
              </w:rPr>
              <w:t>, podrobně viz TZ, vyztužený kari sít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parační PE folie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pelná izolace pěnový polystyren EPS 200 S, pevnost v tlaku 200 kPa, λD=0,037W/mK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tonová mazanina vyztužená kari sít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200 m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syp lapolu - kačírek - prané říční kamenivo, frakce 16/32 mm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základová deska (viz PD konstrukční část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ementový potěr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2x SBS modifikovaný asfaltový pás plnoplošně natavený k podkladu, </w:t>
            </w:r>
            <w:r>
              <w:rPr>
                <w:rFonts w:cs="Calibri" w:ascii="Calibri" w:hAnsi="Calibri"/>
                <w:sz w:val="18"/>
                <w:szCs w:val="18"/>
              </w:rPr>
              <w:t>vložka polyesterová rohož, splňující požadavky na ochranu proti radonu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x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faltový penetrační nátěr (systémový)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kladní beton vyztužený kari sítí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0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stlý terén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Vodotěsné propojení nátěru stěn s podlahovým nátěrem. Litý cementový potěr oddělen od prostupujících konstrukcí dilatačním páskem tl. 10 mm </w:t>
      </w:r>
      <w:r>
        <w:rPr>
          <w:rFonts w:cs="Calibri" w:ascii="Calibri" w:hAnsi="Calibri"/>
          <w:sz w:val="18"/>
          <w:szCs w:val="18"/>
        </w:rPr>
        <w:t>chráněným PE folií.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SKLADBY OBVODOVÝCH KONSTRUKCÍ</w:t>
      </w:r>
    </w:p>
    <w:p>
      <w:pPr>
        <w:pStyle w:val="Normal"/>
        <w:jc w:val="center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tbl>
      <w:tblPr>
        <w:tblW w:w="9315" w:type="dxa"/>
        <w:jc w:val="left"/>
        <w:tblInd w:w="-209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195"/>
        <w:gridCol w:w="2120"/>
      </w:tblGrid>
      <w:tr>
        <w:trPr>
          <w:trHeight w:val="430" w:hRule="atLeast"/>
        </w:trPr>
        <w:tc>
          <w:tcPr>
            <w:tcW w:w="9315" w:type="dxa"/>
            <w:gridSpan w:val="2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t 1 – Fasáda keramická – zavěšená – zateplená</w:t>
            </w:r>
          </w:p>
        </w:tc>
      </w:tr>
      <w:tr>
        <w:trPr/>
        <w:tc>
          <w:tcPr>
            <w:tcW w:w="719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pis skladby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283" w:hRule="atLeast"/>
        </w:trPr>
        <w:tc>
          <w:tcPr>
            <w:tcW w:w="7195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dvojená profilovaná keramická tvarovka s neleštěným povrchem a polodrážkovou vodorovnou spárou, skladebný rozměr 1470x400 mm, do konstrukčního pole nosné betonové konstrukce</w:t>
            </w:r>
          </w:p>
        </w:tc>
        <w:tc>
          <w:tcPr>
            <w:tcW w:w="212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/7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zduchová mezera / nosný fasádní rošt složený ze svislých a vodorovných hliníkových T profilů, úchytů pro keramické tvarovky a nosných kotev, kotven k nosné konstrukci obvodové stěny  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5</w:t>
            </w:r>
          </w:p>
        </w:tc>
      </w:tr>
      <w:tr>
        <w:trPr>
          <w:trHeight w:val="70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fuzní fasádní pás, UV stabilní, proti povětrnostní degradaci minerálních vláken tepelné izolace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epelná izolace z poloměkkého pásu kamenné vlny (minerální plsti) určená pro provětrávané fasády, mechanicky kotvená talířovými plastovými hmoždinkami k ŽB konstrukci, λ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D</w:t>
            </w:r>
            <w:r>
              <w:rPr>
                <w:rFonts w:cs="Arial" w:ascii="Calibri" w:hAnsi="Calibri"/>
                <w:sz w:val="18"/>
                <w:szCs w:val="18"/>
              </w:rPr>
              <w:t>=0,035 W/mK (podrobně viz TZ)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erální plsť pojená organickou pryskyřicí musí splňovat vlastnosti: v celém objemu hydrofobizovaná, nařezaná na desky, nehořlavá s ochranou proti šíření plamene, zvukově pohltivá, tepelněizolační, vodoodpudivá, odolná proti vlhkosti, paropropustná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330 mm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yzdívky (viz PD konstrukční části)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Pozn.: Rozsah dodávky viz TZ - část D.1.1.1., kapitola 4.10. Obvodový plášť 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5" w:type="dxa"/>
        <w:jc w:val="left"/>
        <w:tblInd w:w="-209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195"/>
        <w:gridCol w:w="2120"/>
      </w:tblGrid>
      <w:tr>
        <w:trPr>
          <w:trHeight w:val="430" w:hRule="atLeast"/>
        </w:trPr>
        <w:tc>
          <w:tcPr>
            <w:tcW w:w="9315" w:type="dxa"/>
            <w:gridSpan w:val="2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t 2 – VODOROVNÉ ŽALUZIE „bagety“ –  zateplená</w:t>
            </w:r>
          </w:p>
        </w:tc>
      </w:tr>
      <w:tr>
        <w:trPr/>
        <w:tc>
          <w:tcPr>
            <w:tcW w:w="719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pis skladby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eramická stínící tvarovka „bageta“ 70x70 mm, délka 1470 mm</w:t>
            </w:r>
          </w:p>
        </w:tc>
        <w:tc>
          <w:tcPr>
            <w:tcW w:w="212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zduchová mezera / nosný fasádní rošt složený ze svislých hliníkových T profilů, úchytů pro keramické tvarovky a nosných kotev, kotven k nosné konstrukci obvodové stěny   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barvená tenkovrstvá omítka, zrnitost 1,5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netrace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ztužná vrstva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inerální desky s podélným vláknem pro vnější kontaktní zateplení, λ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D</w:t>
            </w:r>
            <w:r>
              <w:rPr>
                <w:rFonts w:cs="Arial" w:ascii="Calibri" w:hAnsi="Calibri"/>
                <w:sz w:val="18"/>
                <w:szCs w:val="18"/>
              </w:rPr>
              <w:t>=0,036W/mK (podrobně viz TZ), lepeny a mechanicky kotveny hmoždinkami, hmoždinky pro zápustnou montáž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pící vrstva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330 mm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prefabrikovaná konstrukce (viz PD konstrukční části)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Pozn.: Rozsah dodávky viz TZ - část D.1.1.1., kapitola 4.10. Obvodový plášť 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5" w:type="dxa"/>
        <w:jc w:val="left"/>
        <w:tblInd w:w="-209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195"/>
        <w:gridCol w:w="2120"/>
      </w:tblGrid>
      <w:tr>
        <w:trPr>
          <w:trHeight w:val="430" w:hRule="atLeast"/>
        </w:trPr>
        <w:tc>
          <w:tcPr>
            <w:tcW w:w="9315" w:type="dxa"/>
            <w:gridSpan w:val="2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t 3 – VODOROVNÉ ŽALUZIE „bagety“ –  před okny</w:t>
            </w:r>
          </w:p>
        </w:tc>
      </w:tr>
      <w:tr>
        <w:trPr/>
        <w:tc>
          <w:tcPr>
            <w:tcW w:w="719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pis skladby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eramická stínící tvarovka „bageta“ 70x70 mm, délka 1470 mm</w:t>
            </w:r>
          </w:p>
        </w:tc>
        <w:tc>
          <w:tcPr>
            <w:tcW w:w="212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zduchová mezera / nosný fasádní rošt složený ze svislých hliníkových T profilů, úchytů pro keramické tvarovky a nosných kotev, kotven k nosné konstrukci obvodové stěny (parapetům a nadpražím)  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5</w:t>
            </w:r>
          </w:p>
        </w:tc>
      </w:tr>
      <w:tr>
        <w:trPr>
          <w:trHeight w:val="70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vina zasklení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12" w:space="0" w:color="000000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330 mm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  <w:r>
        <w:br w:type="page"/>
      </w:r>
    </w:p>
    <w:tbl>
      <w:tblPr>
        <w:tblW w:w="9468" w:type="dxa"/>
        <w:jc w:val="left"/>
        <w:tblInd w:w="-209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348"/>
        <w:gridCol w:w="2120"/>
      </w:tblGrid>
      <w:tr>
        <w:trPr>
          <w:trHeight w:val="430" w:hRule="atLeast"/>
        </w:trPr>
        <w:tc>
          <w:tcPr>
            <w:tcW w:w="9468" w:type="dxa"/>
            <w:gridSpan w:val="2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vAlign w:val="center"/>
          </w:tcPr>
          <w:p>
            <w:pPr>
              <w:pStyle w:val="Normal"/>
              <w:pageBreakBefore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t 4  – Vnitřní stěny zásobovacího dvoru</w:t>
            </w:r>
          </w:p>
        </w:tc>
      </w:tr>
      <w:tr>
        <w:trPr/>
        <w:tc>
          <w:tcPr>
            <w:tcW w:w="7348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pis skladby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227" w:hRule="atLeast"/>
        </w:trPr>
        <w:tc>
          <w:tcPr>
            <w:tcW w:w="7348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alepený nerez plech do výšky zárubní </w:t>
            </w:r>
          </w:p>
        </w:tc>
        <w:tc>
          <w:tcPr>
            <w:tcW w:w="212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734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x sádrovláknitá deska – 2 x 12,5 na systémovém roštu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Tepelná kontaktní izolace z minerální desky s podélným vláknem pro vnější kontaktní zateplení, λ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D</w:t>
            </w:r>
            <w:r>
              <w:rPr>
                <w:rFonts w:cs="Arial" w:ascii="Calibri" w:hAnsi="Calibri"/>
                <w:sz w:val="18"/>
                <w:szCs w:val="18"/>
              </w:rPr>
              <w:t>=0,036W/mK (podrobně viz TZ), lepeny a mechanicky kotveny hmoždinkami, hmoždinky pro zápustnou montáž / systémový rošt z ocelového pozinkovaného plechu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250 mm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yzdívka (viz PD konstrukční části)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4" w:type="dxa"/>
        <w:jc w:val="left"/>
        <w:tblInd w:w="-19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0"/>
        <w:gridCol w:w="7464"/>
        <w:gridCol w:w="1780"/>
      </w:tblGrid>
      <w:tr>
        <w:trPr>
          <w:trHeight w:val="430" w:hRule="atLeast"/>
        </w:trPr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9244" w:type="dxa"/>
            <w:gridSpan w:val="2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t 5 – Stěny dvorku před jídelnou</w:t>
            </w:r>
          </w:p>
        </w:tc>
      </w:tr>
      <w:tr>
        <w:trPr/>
        <w:tc>
          <w:tcPr>
            <w:tcW w:w="190" w:type="dxa"/>
            <w:tcBorders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7464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pis skladby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227" w:hRule="atLeast"/>
        </w:trPr>
        <w:tc>
          <w:tcPr>
            <w:tcW w:w="190" w:type="dxa"/>
            <w:tcBorders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7464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řevěné vodorovné latě, materiál modřín, 3x nátěr fermeží</w:t>
            </w:r>
          </w:p>
        </w:tc>
        <w:tc>
          <w:tcPr>
            <w:tcW w:w="178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/145</w:t>
            </w:r>
          </w:p>
        </w:tc>
      </w:tr>
      <w:tr>
        <w:trPr/>
        <w:tc>
          <w:tcPr>
            <w:tcW w:w="190" w:type="dxa"/>
            <w:tcBorders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746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znášecí rošt ze svislých ocelových T profilů a nosných kotev / vzduchová mezera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90" w:type="dxa"/>
            <w:tcBorders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746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150 mm</w:t>
            </w:r>
          </w:p>
        </w:tc>
      </w:tr>
      <w:tr>
        <w:trPr>
          <w:trHeight w:val="70" w:hRule="atLeast"/>
        </w:trPr>
        <w:tc>
          <w:tcPr>
            <w:tcW w:w="190" w:type="dxa"/>
            <w:tcBorders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7464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yrovnání líce záporové stěny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90" w:type="dxa"/>
            <w:tcBorders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7464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tonová úhlová opěrka</w:t>
            </w:r>
          </w:p>
        </w:tc>
        <w:tc>
          <w:tcPr>
            <w:tcW w:w="1780" w:type="dxa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27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158"/>
        <w:gridCol w:w="2120"/>
      </w:tblGrid>
      <w:tr>
        <w:trPr>
          <w:trHeight w:val="430" w:hRule="atLeast"/>
        </w:trPr>
        <w:tc>
          <w:tcPr>
            <w:tcW w:w="9278" w:type="dxa"/>
            <w:gridSpan w:val="2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St 6 – Fasáda soklu – omítka</w:t>
            </w:r>
          </w:p>
        </w:tc>
      </w:tr>
      <w:tr>
        <w:trPr/>
        <w:tc>
          <w:tcPr>
            <w:tcW w:w="7158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pis skladby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barvená tenkovrstvá soklová omítka, zrnitost 1,5, viz. Detail</w:t>
            </w:r>
          </w:p>
        </w:tc>
        <w:tc>
          <w:tcPr>
            <w:tcW w:w="212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netrace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ztužná vrstva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Extrudovaný polystyren, λ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D</w:t>
            </w:r>
            <w:r>
              <w:rPr>
                <w:rFonts w:cs="Arial" w:ascii="Calibri" w:hAnsi="Calibri"/>
                <w:sz w:val="18"/>
                <w:szCs w:val="18"/>
              </w:rPr>
              <w:t>=0,038W/mK , desky lepeny a mechanicky kotveny hmoždinkami, hmoždinky pro zápustnou montáž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715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pící vrstva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15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210 mm</w:t>
            </w:r>
          </w:p>
        </w:tc>
      </w:tr>
      <w:tr>
        <w:trPr>
          <w:trHeight w:val="70" w:hRule="atLeast"/>
        </w:trPr>
        <w:tc>
          <w:tcPr>
            <w:tcW w:w="7158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prefabrikovaná konstrukce (viz. PD konstrukční části)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zn.: Hydroizolace vytažená 300 mm nad teré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15" w:type="dxa"/>
        <w:jc w:val="left"/>
        <w:tblInd w:w="-19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195"/>
        <w:gridCol w:w="2120"/>
      </w:tblGrid>
      <w:tr>
        <w:trPr>
          <w:trHeight w:val="430" w:hRule="atLeast"/>
        </w:trPr>
        <w:tc>
          <w:tcPr>
            <w:tcW w:w="9315" w:type="dxa"/>
            <w:gridSpan w:val="2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t 7 – Fasáda soklu – nerezový plech</w:t>
            </w:r>
          </w:p>
        </w:tc>
      </w:tr>
      <w:tr>
        <w:trPr/>
        <w:tc>
          <w:tcPr>
            <w:tcW w:w="719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pis skladby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311" w:hRule="atLeast"/>
        </w:trPr>
        <w:tc>
          <w:tcPr>
            <w:tcW w:w="7195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 až 500 mm nad a 100 mm pod upraveným terénem kartáčovaný nerezový plech, černěný za tepla v alkalické lázni, tl. 1,5 mm, viz. Detail</w:t>
            </w:r>
          </w:p>
        </w:tc>
        <w:tc>
          <w:tcPr>
            <w:tcW w:w="212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užné lepidlo na nerezový plech 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Hydroizolační stěrka 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ztužná vrstva z lepící a stěrkové hmoty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Extrudovaný polystyren, λ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D</w:t>
            </w:r>
            <w:r>
              <w:rPr>
                <w:rFonts w:cs="Arial" w:ascii="Calibri" w:hAnsi="Calibri"/>
                <w:sz w:val="18"/>
                <w:szCs w:val="18"/>
              </w:rPr>
              <w:t>=0,038W/mK, desky lepený a mechanicky kotvený hmoždinkami, hmoždinky pro zápustnou montáž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pící vrstva – stěrková hmota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210 mm</w:t>
            </w:r>
          </w:p>
        </w:tc>
      </w:tr>
      <w:tr>
        <w:trPr>
          <w:trHeight w:val="70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prefabrikovaná konstrukce (viz. PD konstrukční části)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5" w:type="dxa"/>
        <w:jc w:val="left"/>
        <w:tblInd w:w="-209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195"/>
        <w:gridCol w:w="2120"/>
      </w:tblGrid>
      <w:tr>
        <w:trPr>
          <w:trHeight w:val="430" w:hRule="atLeast"/>
        </w:trPr>
        <w:tc>
          <w:tcPr>
            <w:tcW w:w="9315" w:type="dxa"/>
            <w:gridSpan w:val="2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t 8 – Stěny technického dvorku VZT</w:t>
            </w:r>
          </w:p>
        </w:tc>
      </w:tr>
      <w:tr>
        <w:trPr/>
        <w:tc>
          <w:tcPr>
            <w:tcW w:w="719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pis skladby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forovaný plech na systémovém roštu s odvětrávanou mezerou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fuzní fasádní pás, UV stabilní, proti povětrnostní degradaci minerálních vláken tepelné izolace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epelná izolace z poloměkkého pásu kamenné vlny (minerální plsti) určená pro provětrávané fasády, mechanicky kotvená talířovými plastovými hmoždinkami k ŽB konstrukci, λ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D</w:t>
            </w:r>
            <w:r>
              <w:rPr>
                <w:rFonts w:cs="Arial" w:ascii="Calibri" w:hAnsi="Calibri"/>
                <w:sz w:val="18"/>
                <w:szCs w:val="18"/>
              </w:rPr>
              <w:t>=0,035 W/mK (podrobně viz TZ)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erální plsť pojená organickou pryskyřicí musí splňovat vlastnosti: v celém objemu hydrofobizovaná, nařezaná na desky, nehořlavá s ochranou proti šíření plamene, zvukově pohltivá, tepelněizolační, vodoodpudivá, odolná proti vlhkosti, paropropustná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150 mm</w:t>
            </w:r>
          </w:p>
        </w:tc>
      </w:tr>
      <w:tr>
        <w:trPr>
          <w:trHeight w:val="70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yzdívka (viz. PD konstrukční části)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0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315" w:type="dxa"/>
        <w:jc w:val="left"/>
        <w:tblInd w:w="-209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195"/>
        <w:gridCol w:w="2120"/>
      </w:tblGrid>
      <w:tr>
        <w:trPr>
          <w:trHeight w:val="430" w:hRule="atLeast"/>
        </w:trPr>
        <w:tc>
          <w:tcPr>
            <w:tcW w:w="9315" w:type="dxa"/>
            <w:gridSpan w:val="2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t 9 – Stěna skladu odpadků</w:t>
            </w:r>
          </w:p>
        </w:tc>
      </w:tr>
      <w:tr>
        <w:trPr/>
        <w:tc>
          <w:tcPr>
            <w:tcW w:w="719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pis skladby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alepený nerez plech do výšky zárubní </w:t>
            </w:r>
          </w:p>
        </w:tc>
        <w:tc>
          <w:tcPr>
            <w:tcW w:w="212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x sádrovláknitá deska – 2 x 12,5 na systémovém roštu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ystémové nosné profily z ocelového pozinkovaného plechu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x sádrovláknitá deska – 2 x 12,5 na systémovém roštu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alepený nerez plech do výšky zárubní 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100 m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5" w:type="dxa"/>
        <w:jc w:val="left"/>
        <w:tblInd w:w="-209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195"/>
        <w:gridCol w:w="2120"/>
      </w:tblGrid>
      <w:tr>
        <w:trPr>
          <w:trHeight w:val="430" w:hRule="atLeast"/>
        </w:trPr>
        <w:tc>
          <w:tcPr>
            <w:tcW w:w="9315" w:type="dxa"/>
            <w:gridSpan w:val="2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t 10 – Stěna 1PP - pažící stěna</w:t>
            </w:r>
          </w:p>
        </w:tc>
      </w:tr>
      <w:tr>
        <w:trPr/>
        <w:tc>
          <w:tcPr>
            <w:tcW w:w="719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pis skladby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ýdřeva záporové stěny– hranoly </w:t>
            </w:r>
          </w:p>
        </w:tc>
        <w:tc>
          <w:tcPr>
            <w:tcW w:w="212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zera vyplněná jemným štěrkem, frakce 2 – 4 mm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těna z tvárnic ztraceného bednění se zatřenými spárami, ocelová výztuž 60 kg/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faltový penetrační nátěr (systémový)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ydroizolace plnoplošně tavená, 2x asfaltový SBS modifikovaný pás, tl. 4 mm, vložka polyesterová rohož, splňující požadavky na ochranu proti radonu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x4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XPS – extrudovaný polystyren, </w:t>
            </w:r>
            <w:r>
              <w:rPr>
                <w:rFonts w:cs="Calibri" w:ascii="Calibri" w:hAnsi="Calibri"/>
                <w:sz w:val="18"/>
                <w:szCs w:val="18"/>
              </w:rPr>
              <w:t>lepená asfaltovým nebo PU lepidlem,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0,036 W/mK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evnost v tlaku při 10% ztlačení 300 kPa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hranná geotextilie s integrovanou kluznou PE folií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prefabrikovaná konstrukce (viz PD konstrukční části)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netrační nátěr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nitřní vápenocementová dvouvrstvá omítka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malba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696 m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5" w:type="dxa"/>
        <w:jc w:val="left"/>
        <w:tblInd w:w="-209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195"/>
        <w:gridCol w:w="2120"/>
      </w:tblGrid>
      <w:tr>
        <w:trPr>
          <w:trHeight w:val="430" w:hRule="atLeast"/>
        </w:trPr>
        <w:tc>
          <w:tcPr>
            <w:tcW w:w="9315" w:type="dxa"/>
            <w:gridSpan w:val="2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t 11 – Stěna 1PP – výkop</w:t>
            </w:r>
          </w:p>
        </w:tc>
      </w:tr>
      <w:tr>
        <w:trPr/>
        <w:tc>
          <w:tcPr>
            <w:tcW w:w="719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pis skladby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enážní nopová folie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hranná geotextilie 500g/m2 (PP, PES)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XPS – extrudovaný polystyren, </w:t>
            </w:r>
            <w:r>
              <w:rPr>
                <w:rFonts w:cs="Calibri" w:ascii="Calibri" w:hAnsi="Calibri"/>
                <w:sz w:val="18"/>
                <w:szCs w:val="18"/>
              </w:rPr>
              <w:t>lepená asfaltovým nebo PU lepidlem,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0,036 W/mK, pevnost v tlaku při 10% ztlačení 300 kPa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ydroizolace plnoplošně tavená, 2x asfaltový SBS modifikovaný pás, tl. 4 mm, vložka polyesterová rohož, splňující požadavky na ochranu proti radonu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x4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faltový penetrační nátěr (systémový)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prefabrikovaná konstrukce (viz PD konstrukční části)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netrační nátěr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nitřní vápenocementová dvouvrstvá omítka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malba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526 m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5" w:type="dxa"/>
        <w:jc w:val="left"/>
        <w:tblInd w:w="-209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195"/>
        <w:gridCol w:w="2120"/>
      </w:tblGrid>
      <w:tr>
        <w:trPr>
          <w:trHeight w:val="430" w:hRule="atLeast"/>
        </w:trPr>
        <w:tc>
          <w:tcPr>
            <w:tcW w:w="9315" w:type="dxa"/>
            <w:gridSpan w:val="2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t 12 – Stěna 1PP - stávající budova</w:t>
            </w:r>
          </w:p>
        </w:tc>
      </w:tr>
      <w:tr>
        <w:trPr/>
        <w:tc>
          <w:tcPr>
            <w:tcW w:w="719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pis skladby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D8D8D8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loušťka (mm)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ávající konstrukce budovy</w:t>
            </w:r>
          </w:p>
        </w:tc>
        <w:tc>
          <w:tcPr>
            <w:tcW w:w="212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rovnání povrchu pro natavování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-20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faltový penetrační nátěr (systémový)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ydroizolace plnoplošně tavená, 2x asfaltový SBS modifikovaný pás, tl. 4 mm, vložka polyesterová rohož, splňující požadavky na ochranu proti radonu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x4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očejový izolace Isover N 5.0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hranná geotextilie s integrovanou kluznou PE folií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ŽB prefabrikovaná konstrukce (viz PD konstrukční části)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netrační nátěr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nitřní vápenocementová dvouvrstvá omítka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ýmalba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195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62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Σ 386-396 m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turaEco">
    <w:altName w:val="Century Gothic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76" w:before="480" w:after="240"/>
      <w:ind w:left="0" w:right="0" w:firstLine="709"/>
      <w:jc w:val="center"/>
      <w:outlineLvl w:val="0"/>
    </w:pPr>
    <w:rPr>
      <w:rFonts w:ascii="FuturaEco;Century Gothic" w:hAnsi="FuturaEco;Century Gothic" w:eastAsia=";Calibri" w:cs=";Calibri"/>
      <w:b/>
      <w:bCs/>
      <w:color w:val="7F7F7F"/>
      <w:sz w:val="40"/>
      <w:szCs w:val="28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Znakyprovysvtlivky">
    <w:name w:val="Znaky pro vysvětlivky"/>
    <w:qFormat/>
    <w:rPr/>
  </w:style>
  <w:style w:type="character" w:styleId="Odkaznavysvtlivky1">
    <w:name w:val="Odkaz na vysvětlivky1"/>
    <w:qFormat/>
    <w:rPr>
      <w:vertAlign w:val="superscript"/>
    </w:rPr>
  </w:style>
  <w:style w:type="character" w:styleId="Nadpis1Char">
    <w:name w:val="Nadpis 1 Char"/>
    <w:qFormat/>
    <w:rPr>
      <w:rFonts w:ascii="FuturaEco;Century Gothic" w:hAnsi="FuturaEco;Century Gothic" w:eastAsia=";Calibri" w:cs=";Calibri"/>
      <w:b/>
      <w:bCs/>
      <w:color w:val="7F7F7F"/>
      <w:sz w:val="40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Obsahtabulky">
    <w:name w:val="Obsah tabulky"/>
    <w:basedOn w:val="Normal"/>
    <w:qFormat/>
    <w:pPr/>
    <w:rPr/>
  </w:style>
  <w:style w:type="paragraph" w:styleId="Nadpistabulky">
    <w:name w:val="Nadpis tabulky"/>
    <w:basedOn w:val="Obsahtabulky"/>
    <w:qFormat/>
    <w:pPr/>
    <w:rPr/>
  </w:style>
  <w:style w:type="paragraph" w:styleId="Zkladntextodsazen3">
    <w:name w:val="Základní text odsazený3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Arial" w:hAnsi="Arial" w:eastAsia="Arial Unicode MS" w:cs="Arial"/>
      <w:sz w:val="20"/>
    </w:rPr>
  </w:style>
  <w:style w:type="paragraph" w:styleId="EndnoteSymbol">
    <w:name w:val="Endnote Symbol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ahoma" w:hAnsi="Tahoma" w:eastAsia="Times New Roman" w:cs="Tahoma"/>
      <w:color w:val="00000A"/>
      <w:kern w:val="2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AT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49:00Z</dcterms:created>
  <dc:creator>tradil</dc:creator>
  <dc:description/>
  <cp:keywords/>
  <dc:language>en-US</dc:language>
  <cp:lastModifiedBy>Lukáš Velíšek</cp:lastModifiedBy>
  <cp:lastPrinted>2017-11-09T14:38:00Z</cp:lastPrinted>
  <dcterms:modified xsi:type="dcterms:W3CDTF">2024-09-03T09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