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  <w:t>STANOVISKA A VYJÁDŘENÍ K ŽÁDOSTI O ÚR</w:t>
      </w:r>
    </w:p>
    <w:p>
      <w:pPr>
        <w:pStyle w:val="Normal"/>
        <w:jc w:val="center"/>
        <w:rPr>
          <w:rFonts w:cs="Arial"/>
          <w:b/>
          <w:b/>
          <w:shadow/>
          <w:color w:val="000000"/>
          <w:sz w:val="24"/>
        </w:rPr>
      </w:pPr>
      <w:r>
        <w:rPr>
          <w:rFonts w:cs="Arial"/>
          <w:b/>
          <w:shadow/>
          <w:color w:val="000000"/>
          <w:sz w:val="24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OSS:</w:t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1. -</w:t>
        <w:tab/>
        <w:t>Hygienická stanice hlavního města Prahy – pobočka Sever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02. -  </w:t>
        <w:tab/>
        <w:t>NIPI ČR</w:t>
      </w:r>
    </w:p>
    <w:p>
      <w:pPr>
        <w:pStyle w:val="Normal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03. -</w:t>
        <w:tab/>
      </w:r>
      <w:r>
        <w:rPr>
          <w:rFonts w:cs="Arial"/>
          <w:bCs/>
          <w:sz w:val="22"/>
          <w:szCs w:val="22"/>
        </w:rPr>
        <w:t>Úřad městské části Praha 8, Odbor životního prostředí a speciálních projektů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04. - </w:t>
        <w:tab/>
        <w:t>Úřad městské části Praha 8, Odbor územního rozvoje a výstavby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5. -</w:t>
        <w:tab/>
        <w:t>Policie ČR, KŘ Policie hl. m. Prahy, Odbor služby dopravní polici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6. -</w:t>
        <w:tab/>
      </w:r>
      <w:r>
        <w:rPr>
          <w:rFonts w:cs="Arial"/>
          <w:bCs/>
          <w:sz w:val="22"/>
          <w:szCs w:val="22"/>
        </w:rPr>
        <w:t>Úřad městské části Praha 8, Odbor dopravy, Oddělení dopravního rozvoj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7. -</w:t>
        <w:tab/>
        <w:t>Magistrát hlavního města Prahy, Odbor dopravních agent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8. -</w:t>
        <w:tab/>
        <w:t>Magistrát hlavního města Prahy, Odbor ochrany prostředí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9. -</w:t>
        <w:tab/>
        <w:t>Magistrát hlavního města Prahy, Odbor památkové péč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-</w:t>
        <w:tab/>
        <w:t>Magistrát hlavního města Prahy, Odbor bezpečnosti a krizového řízení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 -</w:t>
        <w:tab/>
        <w:t>Hasičský záchranný sbor hlavního města Prahy, oddělení stavební prevenc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 -</w:t>
        <w:tab/>
        <w:t>Dopravní podnik hlavního města Prahy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 -</w:t>
        <w:tab/>
        <w:t>TSK hlavního města Prahy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. -</w:t>
        <w:tab/>
        <w:t>Magistrát hlavního města Prahy, Odbor evidence, správy a využití majetku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. -</w:t>
        <w:tab/>
        <w:t>Magistrát hlavního města Prahy, Odbor územního rozvoj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6. -</w:t>
        <w:tab/>
        <w:t>Povodí Vltavy, s.p., závod Dolní Vltava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7. -</w:t>
        <w:tab/>
        <w:t>ČR – Státní energetická inspekce, Územní inspektorát Praha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8. - </w:t>
        <w:tab/>
      </w:r>
      <w:r>
        <w:rPr>
          <w:rFonts w:cs="Arial"/>
          <w:bCs/>
          <w:sz w:val="22"/>
          <w:szCs w:val="22"/>
        </w:rPr>
        <w:t>Oblastní inspektorát práce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pro hlavní město Prahu se sídlem v Praz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i/>
          <w:shadow/>
          <w:sz w:val="28"/>
          <w:szCs w:val="28"/>
          <w:u w:val="single"/>
        </w:rPr>
        <w:t>Základní správci a provozovatelé inženýrských sítí:</w:t>
      </w:r>
    </w:p>
    <w:p>
      <w:pPr>
        <w:pStyle w:val="Normal"/>
        <w:spacing w:before="120" w:after="0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-</w:t>
        <w:tab/>
        <w:t>PREdistribu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. -</w:t>
        <w:tab/>
        <w:t>Pražská teplárenská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. -</w:t>
        <w:tab/>
        <w:t>Pražská plynárenská Distribuce, a.s., správa distribuční soustavy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2. -</w:t>
        <w:tab/>
        <w:t>Pražské vodovody a kanalizace, a.s., Operativní útvar provozního ředitele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3. -</w:t>
        <w:tab/>
        <w:t>Pražská vodohospodářská společnost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4. -</w:t>
        <w:tab/>
        <w:t>CETIN – Česká telekomunikační infrastruktura, a.s.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alší správci a provozovatelé inženýrských sítí dle UtilityReport:</w:t>
      </w:r>
    </w:p>
    <w:p>
      <w:pPr>
        <w:pStyle w:val="Normal"/>
        <w:rPr/>
      </w:pPr>
      <w:r>
        <w:rPr>
          <w:rFonts w:cs="Arial"/>
          <w:i/>
          <w:shadow/>
          <w:sz w:val="24"/>
          <w:szCs w:val="24"/>
        </w:rPr>
        <w:t>(přesný rozsah musí být konzultován se zástupci stavebního úřadu)</w:t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</w:rPr>
      </w:pPr>
      <w:r>
        <w:rPr>
          <w:rFonts w:cs="Arial"/>
          <w:b/>
          <w:i/>
          <w:shadow/>
          <w:sz w:val="22"/>
          <w:szCs w:val="22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5. -</w:t>
        <w:tab/>
        <w:t>UPC Česká republika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6. -</w:t>
        <w:tab/>
        <w:t>T-Mobile Czech Republic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7. -</w:t>
        <w:tab/>
        <w:t>Česká republika – Ministerstvo obrany, Agentura hospodaření s nemovitým majetkem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8. -</w:t>
        <w:tab/>
        <w:t>Vodafone Czech Republic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9. -</w:t>
        <w:tab/>
        <w:t>Gas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0. -</w:t>
        <w:tab/>
        <w:t>ČEZ Distribu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1. -</w:t>
        <w:tab/>
        <w:t>CentroNet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2. -</w:t>
        <w:tab/>
        <w:t>COPROSY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3. -</w:t>
        <w:tab/>
        <w:t>Cz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4. -</w:t>
        <w:tab/>
        <w:t>Ministerstvo vnitra ČR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35. -</w:t>
        <w:tab/>
        <w:t>České Radiokomunika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6. -</w:t>
        <w:tab/>
        <w:t>ČEP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7. -</w:t>
        <w:tab/>
        <w:t>Dial Telecom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8. -</w:t>
        <w:tab/>
        <w:t>Miracle Network, spol s 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9. -</w:t>
        <w:tab/>
        <w:t>PLANET 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0. -</w:t>
        <w:tab/>
        <w:t>TRADE CENTR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1. -</w:t>
        <w:tab/>
        <w:t>Veolia Energi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2. -</w:t>
        <w:tab/>
        <w:t>TSK 7100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3. - </w:t>
        <w:tab/>
        <w:t>ICT Suppor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4. - </w:t>
        <w:tab/>
        <w:t>INETCO.CZ, a.s., zast. UNI Promotion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5. -</w:t>
        <w:tab/>
        <w:t>Pe3ny 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6. - </w:t>
        <w:tab/>
        <w:t>RIO Medi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7. -</w:t>
        <w:tab/>
        <w:t>SPOJE.NE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8. –</w:t>
        <w:tab/>
        <w:t>ČD – Telematik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9. -</w:t>
        <w:tab/>
        <w:t>GREPA Networks, s.r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2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1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17:00Z</dcterms:created>
  <dc:creator>sk_srom</dc:creator>
  <dc:description/>
  <cp:keywords/>
  <dc:language>en-US</dc:language>
  <cp:lastModifiedBy>1</cp:lastModifiedBy>
  <cp:lastPrinted>2014-01-23T14:38:00Z</cp:lastPrinted>
  <dcterms:modified xsi:type="dcterms:W3CDTF">2017-08-04T13:35:00Z</dcterms:modified>
  <cp:revision>8</cp:revision>
  <dc:subject/>
  <dc:title>NHQ ČSOB GROUP – Radlická – Praha 5</dc:title>
</cp:coreProperties>
</file>