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P L N Á   M O C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ATELIER TECL s.r.o</w:t>
      </w:r>
      <w:r>
        <w:rPr>
          <w:sz w:val="22"/>
        </w:rPr>
        <w:t xml:space="preserve">, se sídlem: Strž 554/1, Štýřice,639 00 Brno, IČ: </w:t>
      </w:r>
      <w:r>
        <w:rPr>
          <w:sz w:val="22"/>
          <w:szCs w:val="22"/>
        </w:rPr>
        <w:t>283 20 816</w:t>
      </w:r>
      <w:r>
        <w:rPr>
          <w:sz w:val="22"/>
        </w:rPr>
        <w:t>, zastoupena Ing. arch. Lukášem Teclem, jednatelem společnost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7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děluje v souladu s ustanovením § 33 odst. 2 písm. B) zákona č. 500/2004 – správní řád v platném z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l n o u   m o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g. Helena Davidová</w:t>
      </w:r>
    </w:p>
    <w:p>
      <w:pPr>
        <w:pStyle w:val="Normal"/>
        <w:jc w:val="both"/>
        <w:rPr/>
      </w:pPr>
      <w:r>
        <w:rPr/>
        <w:t>Fyzická osoba podnikající dle živnostenského zákona nezapsaná v obchodním rejstříku.</w:t>
      </w:r>
    </w:p>
    <w:p>
      <w:pPr>
        <w:pStyle w:val="Normal"/>
        <w:jc w:val="both"/>
        <w:rPr/>
      </w:pPr>
      <w:r>
        <w:rPr/>
        <w:t>Se sídlem:</w:t>
        <w:tab/>
        <w:t>Malešická 2404/27, 130 00 Praha 3 – Žižkov</w:t>
        <w:tab/>
        <w:t>IČ: 748 24 295</w:t>
      </w:r>
    </w:p>
    <w:p>
      <w:pPr>
        <w:pStyle w:val="Normal"/>
        <w:jc w:val="both"/>
        <w:rPr/>
      </w:pPr>
      <w:r>
        <w:rPr/>
        <w:t>Provozovna:</w:t>
        <w:tab/>
        <w:t>Voršilská 2085/3, 110 00 Praha 1 – Nové Město</w:t>
      </w:r>
    </w:p>
    <w:p>
      <w:pPr>
        <w:pStyle w:val="Normal"/>
        <w:jc w:val="both"/>
        <w:rPr/>
      </w:pPr>
      <w:r>
        <w:rPr/>
        <w:t>Jednající:</w:t>
        <w:tab/>
        <w:t>Ing. Helena Davidová, Petr Davi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 tomu, aby nás v plném rozsahu zastupoval při jednání ve vě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„ </w:t>
      </w:r>
      <w:r>
        <w:rPr>
          <w:b/>
          <w:sz w:val="22"/>
        </w:rPr>
        <w:t xml:space="preserve">Přístavba Základní školy Ústavní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l. Hlivická 400/1, 180 00 Praha 8 - Bohnice 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úkonech s tím spojených, tzn. aby v uvedené věci zejména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činil všechny právní úkony, vč. těch, k nimž je zapotřebí písemná forma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jednal před všemi státními orgány, organizacemi a úřady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stupoval mne v plném rozsahu našich práv v jednání se všemi fyzickými  </w:t>
        <w:br/>
        <w:t>a právnickými osobam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činil všechna podání orgánům státní správy a organizací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přijímal všechny poštovní zásilky, a to i doručené a určené do vlastních rukou adresáta, potvrzoval za nás jejich přijet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mocněnec je v souladu s ustanovením § 33 odst. 3 správního řádu oprávněn ve stejném rozsahu zmocnit další osob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</w:t>
      </w:r>
      <w:r>
        <w:rPr>
          <w:sz w:val="22"/>
        </w:rPr>
        <w:t>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podpis zmocnitele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V ……………..…..dne ……………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to plnou moc přijímá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>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pis zmocněnce</w:t>
      </w:r>
    </w:p>
    <w:p>
      <w:pPr>
        <w:pStyle w:val="Normal"/>
        <w:jc w:val="both"/>
        <w:rPr/>
      </w:pPr>
      <w:r>
        <w:rPr>
          <w:sz w:val="22"/>
        </w:rPr>
        <w:t>V………….. dne ………………..</w:t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27:00Z</dcterms:created>
  <dc:creator>Ondřej Fiala</dc:creator>
  <dc:description/>
  <cp:keywords/>
  <dc:language>en-US</dc:language>
  <cp:lastModifiedBy>1</cp:lastModifiedBy>
  <cp:lastPrinted>2016-04-20T15:50:00Z</cp:lastPrinted>
  <dcterms:modified xsi:type="dcterms:W3CDTF">2017-09-13T15:29:00Z</dcterms:modified>
  <cp:revision>3</cp:revision>
  <dc:subject/>
  <dc:title>Plná moc</dc:title>
</cp:coreProperties>
</file>