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323725644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2101977858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036530468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