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bookmarkStart w:id="0" w:name="Astra_RunWord_InfoPole"/>
      <w:bookmarkStart w:id="1" w:name="Astra_RunWord_InfoPoleZnakAktualizace"/>
      <w:bookmarkEnd w:id="0"/>
      <w:bookmarkEnd w:id="1"/>
      <w:r>
        <w:rPr>
          <w:rFonts w:cs="Tahoma" w:ascii="Tahoma" w:hAnsi="Tahoma"/>
          <w:b/>
          <w:bCs/>
          <w:sz w:val="28"/>
          <w:szCs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Tento projekt řeší přeložku venkovních rozvodů VO v rámci výstavby podzemního kontejnerového stání v rozsahu dokumentace pro stavební povolení. Při návrhu technického řešení se vycházelo z půdorysných plánů v digitální podobě, poskytnutých zpracovatelem architektonického řešení a stavební části stavb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okumentace pro stavební povolení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investora, zadavate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žadavky jednotlivých profes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976" w:leader="none"/>
        </w:tabs>
        <w:ind w:left="720" w:right="-37" w:hanging="360"/>
        <w:jc w:val="both"/>
        <w:rPr/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0165 - Značení vodičů barvami nebo číslicem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3 2000-4-41 ed.2 - Ochrana před úrazem elektrickým proud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ČSN 33 2000-4-43 ed.2 - Ochrana proti nadproudů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83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ČSN 33 2000-5-51 ed.3 - Výběr soustav a stavba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/>
      </w:pPr>
      <w:r>
        <w:rPr>
          <w:rFonts w:cs="Tahoma" w:ascii="Tahoma" w:hAnsi="Tahoma"/>
        </w:rPr>
        <w:t>ČSN 33 2000-5-52 ed.2 - Předpisy pro kladení silových elektrických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5952" w:leader="none"/>
        </w:tabs>
        <w:ind w:left="1440" w:right="7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pěťová soustava NN:</w:t>
        <w:tab/>
        <w:tab/>
        <w:t>3+N+PE, 50Hz, 1kV AC, TN-S - rozvody VO</w:t>
      </w:r>
    </w:p>
    <w:p>
      <w:pPr>
        <w:pStyle w:val="Normal"/>
        <w:ind w:right="-37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, ed. 2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ČSN 33 2000-4-41 ed. 2, doplňkovým ochranným pospojováním</w:t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5.</w:t>
        <w:tab/>
        <w:t>Vnější vlivy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smyslu ČSN 33 2000-4-41 ed. 2 a ČSN 33 2000-5-51 ed.3 komise určila vnější vlivy takt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37" w:hanging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1) venkovní prostory:</w:t>
      </w:r>
    </w:p>
    <w:p>
      <w:pPr>
        <w:pStyle w:val="Subtitle"/>
        <w:ind w:left="1418"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4"/>
        </w:rPr>
        <w:t xml:space="preserve">rozvody ve volném terénu, venkovní osvětlení jsou </w:t>
      </w:r>
      <w:r>
        <w:rPr>
          <w:rFonts w:cs="Tahoma" w:ascii="Tahoma" w:hAnsi="Tahoma"/>
          <w:sz w:val="24"/>
        </w:rPr>
        <w:t>prostory nebezpečné</w:t>
      </w:r>
      <w:r>
        <w:rPr>
          <w:rFonts w:cs="Tahoma" w:ascii="Tahoma" w:hAnsi="Tahoma"/>
          <w:b w:val="false"/>
          <w:bCs w:val="false"/>
          <w:sz w:val="24"/>
        </w:rPr>
        <w:t>.</w:t>
      </w:r>
    </w:p>
    <w:p>
      <w:pPr>
        <w:pStyle w:val="Normal"/>
        <w:ind w:left="1418" w:firstLine="7"/>
        <w:jc w:val="both"/>
        <w:rPr/>
      </w:pPr>
      <w:r>
        <w:rPr>
          <w:rFonts w:cs="Tahoma" w:ascii="Tahoma" w:hAnsi="Tahoma"/>
        </w:rPr>
        <w:t xml:space="preserve">Specifikované normální vnější vlivy: AC1, AG1, AH1, AK1, AL1, AM1, AN1, AP1, AQ1, BA4, BC1, BD1, BE1, CA1, CB1. </w:t>
      </w:r>
    </w:p>
    <w:p>
      <w:pPr>
        <w:pStyle w:val="Normal"/>
        <w:ind w:left="1418" w:firstLine="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8" w:firstLine="7"/>
        <w:jc w:val="both"/>
        <w:rPr>
          <w:rFonts w:cs="Tahoma"/>
        </w:rPr>
      </w:pPr>
      <w:r>
        <w:rPr/>
        <w:t xml:space="preserve">Vliv, který zakládá důvod ke zvýšenému nebezpečí: </w:t>
      </w:r>
    </w:p>
    <w:p>
      <w:pPr>
        <w:pStyle w:val="Normal"/>
        <w:ind w:left="1418" w:firstLine="709"/>
        <w:jc w:val="both"/>
        <w:rPr/>
      </w:pPr>
      <w:r>
        <w:rPr>
          <w:rFonts w:cs="Tahoma"/>
        </w:rPr>
        <w:t>AA7</w:t>
      </w:r>
      <w:r>
        <w:rPr/>
        <w:t xml:space="preserve"> - Teplota okolí -25°C - +55°C </w:t>
      </w:r>
    </w:p>
    <w:p>
      <w:pPr>
        <w:pStyle w:val="Normal"/>
        <w:ind w:left="2127" w:hanging="0"/>
        <w:rPr/>
      </w:pPr>
      <w:r>
        <w:rPr/>
        <w:t xml:space="preserve">AB8 - venkovní prostory a prostory nechráněné před atmosf.                                                                                        vlivy s nízkými i vysokými teplotami </w:t>
      </w:r>
    </w:p>
    <w:p>
      <w:pPr>
        <w:pStyle w:val="Normal"/>
        <w:ind w:left="1418" w:firstLine="709"/>
        <w:jc w:val="both"/>
        <w:rPr/>
      </w:pPr>
      <w:r>
        <w:rPr/>
        <w:t xml:space="preserve">AD2 - možnost padajících kapek </w:t>
      </w:r>
    </w:p>
    <w:p>
      <w:pPr>
        <w:pStyle w:val="Normal"/>
        <w:ind w:left="1418" w:firstLine="709"/>
        <w:jc w:val="both"/>
        <w:rPr/>
      </w:pPr>
      <w:r>
        <w:rPr/>
        <w:t>AE4 - lehká prašnost</w:t>
      </w:r>
    </w:p>
    <w:p>
      <w:pPr>
        <w:pStyle w:val="Normal"/>
        <w:ind w:left="2127" w:hanging="0"/>
        <w:jc w:val="both"/>
        <w:rPr/>
      </w:pPr>
      <w:r>
        <w:rPr/>
        <w:t>AF2 - přítomnost korozivních znečišťujících látek atmosférického</w:t>
      </w:r>
    </w:p>
    <w:p>
      <w:pPr>
        <w:pStyle w:val="Normal"/>
        <w:ind w:left="2127" w:hanging="0"/>
        <w:jc w:val="both"/>
        <w:rPr/>
      </w:pPr>
      <w:r>
        <w:rPr/>
        <w:t>původu je významná</w:t>
      </w:r>
    </w:p>
    <w:p>
      <w:pPr>
        <w:pStyle w:val="Normal"/>
        <w:ind w:left="1418" w:firstLine="709"/>
        <w:jc w:val="both"/>
        <w:rPr/>
      </w:pPr>
      <w:r>
        <w:rPr/>
        <w:t>AR2 - Střední pohyb vzduchu</w:t>
      </w:r>
    </w:p>
    <w:p>
      <w:pPr>
        <w:pStyle w:val="Normal"/>
        <w:ind w:left="1418" w:firstLine="709"/>
        <w:jc w:val="both"/>
        <w:rPr/>
      </w:pPr>
      <w:r>
        <w:rPr/>
        <w:t>AS2 - Střední rychlost větru</w:t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ab/>
        <w:t xml:space="preserve">Dle tabulky NA.6 ČSN EN 33 2000-4-41 ed. 2/Z1 je prostor zatříděn pouze </w:t>
        <w:tab/>
        <w:tab/>
        <w:t xml:space="preserve">jako nebezpečný, protože tyto vlivy se  se v daném prostoru vyskytují pouze </w:t>
        <w:tab/>
        <w:tab/>
        <w:t xml:space="preserve">občas a majitel objektu zajistí, že s případným elektrickým zařízením v tomto </w:t>
        <w:tab/>
        <w:tab/>
        <w:t xml:space="preserve">prostoru se bude manipulovat pouze v době, kdy zvlášť nebezpečné vlivy </w:t>
        <w:tab/>
        <w:tab/>
        <w:t>nepůsobí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  <w:t>V rámci výstavby podzemního kontejnerového stání dojde ke kolizi se stávajícím vedením VO. Vedení bude mezi označenými lampami 808556 a 808557 vyvložkováno a v jednom kuse položeno nové tak aby obcházelo navrhovanou trasu kontejnerového stání, předpokládá se realizace zároveň s kontejnerovým stáním, kdy bude stávající síť vytýčena a v rámci výstavby pažení stavební jámy přeložena. Kabelové vedení je navrženo typem CYKY-J 4x16 v ochranné trubce KF09063, společně s kabelovým vedením bude nataženo nové uzemňovací vedení FeZn pr.10mm. Při pokládce nové trasy respektovat stávající vedení, zejména T-mobile apod. v místě přechodu komunikace bude vedení uloženo do dodatečné obetonované chráničky DN110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Uložení zbylé části vedení bude odpovídat normě ČSN 73 6005 – navrhovaná hloubka uložení v celé délce 0,7m, v místě přechodu komunikace 1 metr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Veškeré výkopové práce budou probíhat ručně.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 w:val="28"/>
          <w:u w:val="single"/>
        </w:rPr>
        <w:t>4.</w:t>
        <w:tab/>
        <w:t>Soupis použitého materiál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Cs/>
        </w:rPr>
        <w:t>Kabelové vedení CYKY-J 4x16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Ochranná trubka KF09063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Ochranná trubka KF09110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>Výstražná fólie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>Zemnící vedení FeZn pr.10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eastAsia="cs-CZ" w:bidi="zxx"/>
        </w:rPr>
        <w:t>5.</w:t>
        <w:tab/>
        <w:t>Kabelové rozvody NN</w:t>
      </w:r>
    </w:p>
    <w:p>
      <w:pPr>
        <w:pStyle w:val="Subtitl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>Uložení kabelů musí odpovídat ČSN 73 6005 a ČSN 33 2000-5-52 ed. 2, tj. kabely se ve volném terénu uloží do hloubky 70cm, pod vozovkou do hloubky 100cm. Hloubkou uložení se rozumí svislá vzdálenost vnějšího obvodu kabelu od povrchu terénu. Kabely se v kabelovém výkopu uloží na vrstvu písku o tloušťce nejméně 8cm. Po položení se kabely zasypou pískovou vrstvou stejné tloušťky. Nad kabely se položí výstražná folie s plastických hmot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hranné pásmo kolem kabelového vedení 1kV je 1m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řípadném souběhu a křížení s ostatními sítěmi je potřeba dle ČSN 73 6005 dodržet minimální vodorovné a svislé vzdálenosti jednotlivých sítí. Před započetím zemních prací zajistí dodavatel vytýčení všech zemních sítí. Dodavatel bude při práci dodržovat podmínky, stanovené provozovateli a vlastníky jednotlivých sítí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souběhu dodržet minimální vzdálenosti dle ČSN 736005: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>30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vodovodním potrubím (kanalizace)</w:t>
        <w:tab/>
        <w:tab/>
        <w:t>40cm (5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Při křížení dodržet minimální vzdálenosti dle ČSN 736005:</w:t>
      </w:r>
    </w:p>
    <w:p>
      <w:pPr>
        <w:pStyle w:val="Normal"/>
        <w:spacing w:lineRule="atLeast" w:line="20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e sdělovacími kabely </w:t>
        <w:tab/>
        <w:tab/>
        <w:tab/>
        <w:tab/>
        <w:tab/>
        <w:t xml:space="preserve">30cm, v případě nutnosti snížit </w:t>
        <w:tab/>
        <w:tab/>
        <w:tab/>
        <w:tab/>
        <w:tab/>
        <w:tab/>
        <w:tab/>
        <w:tab/>
        <w:t xml:space="preserve">vzdálenost na min. 10cm s uložením </w:t>
        <w:tab/>
        <w:tab/>
        <w:tab/>
        <w:tab/>
        <w:tab/>
        <w:tab/>
        <w:tab/>
        <w:t xml:space="preserve">kabelu NN do žlabu o přesahu 1m na </w:t>
        <w:tab/>
        <w:tab/>
        <w:tab/>
        <w:tab/>
        <w:tab/>
        <w:tab/>
        <w:tab/>
        <w:t>každou stranu křížení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 kabely NN </w:t>
        <w:tab/>
        <w:tab/>
        <w:tab/>
        <w:tab/>
        <w:tab/>
        <w:tab/>
        <w:t>5cm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 kabely VN do 10kV (do 35kV)</w:t>
        <w:tab/>
        <w:tab/>
        <w:tab/>
        <w:t>15cm (20cm)</w:t>
      </w:r>
    </w:p>
    <w:p>
      <w:pPr>
        <w:pStyle w:val="Normal"/>
        <w:spacing w:lineRule="atLeast" w:line="200"/>
        <w:ind w:firstLine="284"/>
        <w:jc w:val="both"/>
        <w:rPr>
          <w:rFonts w:ascii="Tahoma" w:hAnsi="Tahoma" w:cs="Tahoma"/>
          <w:bCs/>
          <w:lang w:eastAsia="cs-CZ" w:bidi="zxx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lang w:eastAsia="cs-CZ" w:bidi="zxx"/>
        </w:rPr>
        <w:t xml:space="preserve">s vodovodním potrubím </w:t>
        <w:tab/>
        <w:tab/>
        <w:tab/>
        <w:tab/>
        <w:t xml:space="preserve">40cm s uložením kabelu NN do </w:t>
        <w:tab/>
        <w:tab/>
        <w:tab/>
        <w:tab/>
        <w:tab/>
        <w:tab/>
        <w:tab/>
        <w:tab/>
        <w:tab/>
        <w:t xml:space="preserve">chráničky o přesahu 1m na každou </w:t>
        <w:tab/>
        <w:tab/>
        <w:tab/>
        <w:tab/>
        <w:tab/>
        <w:tab/>
        <w:tab/>
        <w:tab/>
        <w:t>stranu křížení</w:t>
      </w:r>
    </w:p>
    <w:p>
      <w:pPr>
        <w:pStyle w:val="TextBody"/>
        <w:spacing w:lineRule="atLeast" w:line="200" w:before="0" w:after="0"/>
        <w:jc w:val="both"/>
        <w:rPr>
          <w:rFonts w:ascii="Tahoma" w:hAnsi="Tahoma" w:cs="Tahoma"/>
          <w:bCs/>
          <w:color w:val="000000"/>
          <w:szCs w:val="24"/>
          <w:lang w:eastAsia="cs-CZ" w:bidi="zxx"/>
        </w:rPr>
      </w:pPr>
      <w:r>
        <w:rPr>
          <w:rFonts w:cs="Tahoma" w:ascii="Tahoma" w:hAnsi="Tahoma"/>
          <w:bCs/>
          <w:color w:val="000000"/>
          <w:szCs w:val="24"/>
          <w:lang w:eastAsia="cs-CZ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lang w:eastAsia="cs-CZ" w:bidi="zxx"/>
        </w:rPr>
        <w:t>6.</w:t>
        <w:tab/>
        <w:t>Závěr</w:t>
      </w:r>
    </w:p>
    <w:p>
      <w:pPr>
        <w:pStyle w:val="Normal"/>
        <w:jc w:val="both"/>
        <w:rPr>
          <w:rFonts w:ascii="Tahoma" w:hAnsi="Tahoma" w:cs="Tahoma"/>
          <w:b/>
          <w:b/>
          <w:lang w:eastAsia="cs-CZ" w:bidi="zxx"/>
        </w:rPr>
      </w:pPr>
      <w:r>
        <w:rPr>
          <w:rFonts w:cs="Tahoma" w:ascii="Tahoma" w:hAnsi="Tahoma"/>
          <w:b/>
          <w:lang w:eastAsia="cs-CZ"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eastAsia="cs-CZ" w:bidi="zxx"/>
        </w:rPr>
        <w:tab/>
        <w:t>Projektová dokumentace byla zpracována dle platných norem ČSN a souvisejících předpisů.</w:t>
      </w:r>
      <w:r>
        <w:rPr>
          <w:rFonts w:cs="Tahoma" w:ascii="Tahoma" w:hAnsi="Tahoma"/>
        </w:rPr>
        <w:t xml:space="preserve"> Nedílnou součástí technické zprávy je výkresová dokumentace.</w:t>
      </w:r>
    </w:p>
    <w:p>
      <w:pPr>
        <w:pStyle w:val="Normal"/>
        <w:ind w:right="-37" w:hanging="0"/>
        <w:jc w:val="both"/>
        <w:rPr>
          <w:rFonts w:ascii="Tahoma" w:hAnsi="Tahoma" w:cs="Tahoma"/>
          <w:iCs/>
          <w:lang w:eastAsia="cs-CZ" w:bidi="zxx"/>
        </w:rPr>
      </w:pPr>
      <w:r>
        <w:rPr>
          <w:rFonts w:cs="Tahoma" w:ascii="Tahoma" w:hAnsi="Tahoma"/>
        </w:rPr>
        <w:tab/>
        <w:t>Elektroinstalace (vč. uzemnění) musí být provedena v souladu se všemi předpisy a ČSN platnými v době realizace. Dodavatelská firma musí zajistit vedení realizace stavby autorizovanou osobou. Při bouracích, stavebních a montážních pracích je nutné se řídit platnými předpisy a zák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lang w:eastAsia="cs-CZ" w:bidi="zxx"/>
        </w:rPr>
        <w:tab/>
        <w:t>Zařízení bude uvedeno do provozu až po provedení výchozí revize el. instalace dle ČSN 33 2000-6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Tahoma" w:ascii="Tahoma" w:hAnsi="Tahoma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drawing>
        <wp:inline distT="0" distB="0" distL="0" distR="0">
          <wp:extent cx="737235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>
        <w:i/>
        <w:iCs/>
        <w:sz w:val="16"/>
      </w:rPr>
      <w:t>Projektová kancelář                                             Sokolská</w:t>
    </w:r>
    <w:r>
      <w:rPr>
        <w:rFonts w:cs="Times New Roman"/>
        <w:i/>
        <w:iCs/>
        <w:sz w:val="16"/>
      </w:rPr>
      <w:t xml:space="preserve"> 199, Liberec 1, 460 01  Tel. 482 736 374 , IČO: 254244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>
        <w:rFonts w:cs="Times New Roman"/>
        <w:i/>
        <w:iCs/>
        <w:sz w:val="16"/>
      </w:rPr>
      <w:drawing>
        <wp:inline distT="0" distB="0" distL="0" distR="0">
          <wp:extent cx="73723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i/>
        <w:iCs/>
        <w:sz w:val="16"/>
      </w:rPr>
      <w:t xml:space="preserve"> </w:t>
    </w:r>
    <w:r>
      <w:rPr>
        <w:rFonts w:cs="Times New Roman"/>
        <w:i/>
        <w:iCs/>
        <w:sz w:val="16"/>
      </w:rPr>
      <w:t>Projektová kancelář                                                Sokolská 199, Liberec 1, 460 01  Tel. 482 736 374 , IČO: 254244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color w:val="auto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0"/>
        <w:numId w:val="2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Odstavec">
    <w:name w:val="Odstavec"/>
    <w:basedOn w:val="Normal"/>
    <w:qFormat/>
    <w:pPr>
      <w:spacing w:before="60" w:after="0"/>
      <w:ind w:left="0" w:right="0" w:firstLine="567"/>
      <w:jc w:val="both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5:27:00Z</dcterms:created>
  <dc:creator>Martin Šenberk</dc:creator>
  <dc:description/>
  <cp:keywords/>
  <dc:language>en-US</dc:language>
  <cp:lastModifiedBy>Stepan</cp:lastModifiedBy>
  <cp:lastPrinted>2010-07-28T13:04:00Z</cp:lastPrinted>
  <dcterms:modified xsi:type="dcterms:W3CDTF">2016-09-15T08:01:00Z</dcterms:modified>
  <cp:revision>12</cp:revision>
  <dc:subject/>
  <dc:title>Technická zpráva</dc:title>
</cp:coreProperties>
</file>