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1794/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1794/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1794/1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1794/1,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958/36,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8"/>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8"/>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8"/>
        </w:numPr>
        <w:jc w:val="both"/>
        <w:rPr>
          <w:rFonts w:ascii="Verdana" w:hAnsi="Verdana" w:cs="Verdana"/>
          <w:lang w:val="cs-CZ"/>
        </w:rPr>
      </w:pPr>
      <w:r>
        <w:rPr>
          <w:rFonts w:cs="Verdana" w:ascii="Verdana" w:hAnsi="Verdana"/>
        </w:rPr>
        <w:t xml:space="preserve">TSK Praha -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pPr>
      <w:r>
        <w:rPr>
          <w:rFonts w:cs="Verdana" w:ascii="Verdana" w:hAnsi="Verdana"/>
          <w:lang w:val="cs-CZ"/>
        </w:rPr>
        <w:t>2011-1025-00377  Písečná, bytové domy Píse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chodníku a stávajícího stanoviště kontejnerů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w:t>
      </w:r>
      <w:r>
        <w:rPr>
          <w:rFonts w:cs="Verdana" w:ascii="Verdana" w:hAnsi="Verdana"/>
          <w:szCs w:val="22"/>
          <w:lang w:val="cs-CZ"/>
        </w:rPr>
        <w:t xml:space="preserve">. </w:t>
      </w:r>
      <w:r>
        <w:rPr>
          <w:rFonts w:cs="Verdana" w:ascii="Verdana" w:hAnsi="Verdana"/>
          <w:szCs w:val="22"/>
        </w:rPr>
        <w:t>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TextBody"/>
        <w:numPr>
          <w:ilvl w:val="0"/>
          <w:numId w:val="9"/>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1,3m) od pažení stavební jámy se nachází vedení sítě. Práce v ochranném pásmu budou prováděny pouze ručně. </w:t>
      </w:r>
    </w:p>
    <w:p>
      <w:pPr>
        <w:pStyle w:val="TextBody"/>
        <w:numPr>
          <w:ilvl w:val="0"/>
          <w:numId w:val="9"/>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9"/>
        </w:numPr>
        <w:spacing w:lineRule="auto" w:line="254" w:before="0" w:after="0"/>
        <w:contextualSpacing/>
        <w:jc w:val="both"/>
        <w:rPr/>
      </w:pPr>
      <w:r>
        <w:rPr/>
        <w:t>PT a.s. – požadují při realizaci respektovat a dodržet v oblasti stavby ochranné pásmo stávajících tepelných rozvodů CZT, ve smyslu §87 zákona 45/2000Sb a neumisťovat do ochranného pásma stávajících rozvodů CZT objekty zařízení staveniště, neparkovat a nepřejíždět rozvody těžkou mechanizací. Požadavek splní dodavatel stavby.</w:t>
      </w:r>
    </w:p>
    <w:p>
      <w:pPr>
        <w:pStyle w:val="Odstavecseseznamem"/>
        <w:numPr>
          <w:ilvl w:val="0"/>
          <w:numId w:val="9"/>
        </w:numPr>
        <w:spacing w:lineRule="auto" w:line="252" w:before="0" w:after="0"/>
        <w:contextualSpacing/>
        <w:jc w:val="both"/>
        <w:rPr/>
      </w:pPr>
      <w:r>
        <w:rPr/>
        <w:t>PVS+PVK souhlasí s následujícími realizačními podmínkami. V ochranném pásmu kanalizace a vodovodu budou výkopové práce prováděny ručně (OP je 1,5m do průměru 500mm, 2,5m nad průměr 500mm a zvýšení ochranného pásma o 1m v případě, že je potrubí uloženo hlouběji než 2,5m a je větší v průměru než 200mm). Odkopaná potrubí budou zabezpečena proti posunu a sesuvu. Dále požaduje zachování stávajících povrchových znaků, v případě zásahu budou znovu výškově rektifikovány. Ke všem vstupním šachtám bude zachován přístup těžkou mechanizací. V průběhu stavby bude umožněn přístup k ovládacím armaturám. Jakékoliv poškození musí být neprodleně nahlášeno. Zahájení stavebních prací musí být nahlášeno 14 dní předem na adresu PVK. Požadavek splní dodavatel stavby.PRE a.s. – práce se nacházejí v ochranném pásmu VN+OPTO kabelů společnosti.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Odstavecseseznamem"/>
        <w:numPr>
          <w:ilvl w:val="0"/>
          <w:numId w:val="9"/>
        </w:numPr>
        <w:spacing w:lineRule="auto" w:line="252" w:before="0" w:after="0"/>
        <w:contextualSpacing/>
        <w:jc w:val="both"/>
        <w:rPr/>
      </w:pPr>
      <w:r>
        <w:rPr/>
        <w:t>PRE a.s. – práce se nacházejí v ochranném pásmu VN kabelů společnosti, 1,7m od kontejnerového stání (1,1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Normal"/>
        <w:numPr>
          <w:ilvl w:val="0"/>
          <w:numId w:val="9"/>
        </w:numPr>
        <w:jc w:val="both"/>
        <w:rPr>
          <w:rFonts w:cs="Verdana"/>
          <w:szCs w:val="22"/>
        </w:rPr>
      </w:pPr>
      <w:r>
        <w:rPr>
          <w:rFonts w:cs="Verdana"/>
          <w:szCs w:val="22"/>
        </w:rPr>
        <w:t xml:space="preserve">Umístění stanoviště si vyžádá </w:t>
      </w:r>
      <w:r>
        <w:rPr>
          <w:szCs w:val="22"/>
        </w:rPr>
        <w:t xml:space="preserve">ochranu stávajících inženýrských sítí v novém chodníkovém přejezdu (kanalizace). Stávající vedení kanalizace </w:t>
      </w:r>
      <w:r>
        <w:rPr>
          <w:rFonts w:cs="Tahoma"/>
          <w:szCs w:val="22"/>
        </w:rPr>
        <w:t>by mělo být dostatečně ochráněno proti mechanickému poškození hloubkovým uložením, není třeba provádět další opatření. Práce v ochranném pásmu sítě budou prováděny pouze ručně. 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rFonts w:ascii="Verdana" w:hAnsi="Verdana" w:cs="Verdana"/>
          <w:szCs w:val="22"/>
          <w:lang w:val="cs-CZ"/>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rFonts w:cs="Verdana"/>
      <w:color w:val="000000"/>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2:04:00Z</dcterms:modified>
  <cp:revision>29</cp:revision>
  <dc:subject/>
  <dc:title/>
</cp:coreProperties>
</file>