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návrh trasy stávajících silnoproudých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lastní umístění podzemních kontejnerových stání je přímo v kolizi se stávajícím vedením nN – podle zákresu stávajících sítí pravděpodobně AYKY-J 3x240+12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vestor je povinen podat Žádost o přeložku zařízení PREdistribuce, a. s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plněný formulář odevzdejte nebo zašlete spolu s níže uvedeným plánkem na Zákaznické centrum P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ituační plánek umístění v měřítku 1 : 500 nebo 1 : 1000, obsahující názorné a jednoznačné umístění pozemku, tj. s katastrálními čísly pozemků a názvy minimálně dvou sousedních ulic nebo uvedením čísla popisného sousedních objektů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Podle rozsahu přeložky a napěťové hladiny dotčeného zařízení PREdistribuce, a. s. vám zašleme Podmínky přeložky nebo návrh Smlouvy o přeložce distribučního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Smlouvy o přeložce distribučního zařízení na hladině NN vám zašleme do 30 dnů. Návrh Smlouvy o přeložce distribučního zařízení na hladině VN vám zašleme do 60 dnů. Platnost tohoto návrhu je 90 dní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é, co svým podpisem potvrdíte souhlas s podmínkami uvedenými v tomto návrhu smlouvy a zašlete nám jej zpět, zahájíme práce na distribuční síti potřebné pro přeložku rozvodného energetického zařízení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stavbu uvedeného energetického zařízení zajisti PRE distribuce na základě smlouvy o přeložku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Před zahájením výkopových prací musí být provedeno vytýčení stávajících sítí. Práce v ochranném pásmu jednotlivých sítí musí být prováděny pouze ručně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Při provádění prací musí být dodrženy jednotlivá vyjádření příslušných správců sítě viz dokladová čás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4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8-19T11:39:00Z</dcterms:modified>
  <cp:revision>18</cp:revision>
  <dc:subject/>
  <dc:title>Technická zpráva</dc:title>
</cp:coreProperties>
</file>