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text"/>
        <w:spacing w:lineRule="auto" w:line="360" w:before="60" w:after="6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Úprava bezmotorové komunikace A2 a A26</w:t>
      </w:r>
    </w:p>
    <w:p>
      <w:pPr>
        <w:pStyle w:val="Bntext"/>
        <w:spacing w:lineRule="auto" w:line="36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D.4 SO 201 Přesun vázacích prvků</w:t>
      </w:r>
    </w:p>
    <w:p>
      <w:pPr>
        <w:pStyle w:val="Bntext"/>
        <w:spacing w:lineRule="auto" w:line="360"/>
        <w:jc w:val="center"/>
        <w:rPr/>
      </w:pPr>
      <w:r>
        <w:rPr>
          <w:rFonts w:cs="Arial"/>
          <w:b/>
          <w:bCs/>
          <w:sz w:val="32"/>
        </w:rPr>
        <w:t>D.4.1 Technická zpráva</w:t>
      </w:r>
    </w:p>
    <w:p>
      <w:pPr>
        <w:pStyle w:val="Bntext"/>
        <w:spacing w:lineRule="auto" w:line="36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Bntext"/>
        <w:spacing w:lineRule="auto" w:line="36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O B S A H</w:t>
      </w:r>
    </w:p>
    <w:p>
      <w:pPr>
        <w:pStyle w:val="Bntext"/>
        <w:spacing w:lineRule="auto" w:line="360"/>
        <w:jc w:val="right"/>
        <w:rPr/>
      </w:pPr>
      <w:r>
        <w:rPr/>
        <w:t>str.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0" w:after="60"/>
            <w:ind w:left="540" w:right="46" w:hanging="54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57713168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pis inženýrského objektu, jeho funkčního a technického řešení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7131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vybav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7131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na stávající technickou infrastruktur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71317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povrchové a podzemní vody včetně řešení jejich zneškodňová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71317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ných technických výpočtech a jejich důsledcích pro navrhované řeš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71317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ostup stavebních a montážních prac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71317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voz zařízení, údaje o materiálech, energiích, dopravě, skladování apod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71317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komunikací a ploch z hlediska přístupu a užívání osobami s omezenou schopností pohybu a orient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713176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důsledky na životní prostředí a bezpečnost prác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Bntext"/>
        <w:spacing w:lineRule="auto" w:line="360" w:before="0" w:after="0"/>
        <w:jc w:val="left"/>
        <w:rPr>
          <w:rFonts w:ascii="Calibri" w:hAnsi="Calibri" w:cs="Arial"/>
          <w:caps/>
          <w:color w:val="FF9900"/>
          <w:sz w:val="22"/>
          <w:szCs w:val="22"/>
          <w:lang w:val="en-US" w:eastAsia="en-US"/>
        </w:rPr>
      </w:pPr>
      <w:r>
        <w:rPr>
          <w:rFonts w:cs="Arial" w:ascii="Calibri" w:hAnsi="Calibri"/>
          <w:caps/>
          <w:color w:val="FF99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</w:rPr>
      </w:pPr>
      <w:bookmarkStart w:id="0" w:name="__RefHeading___Toc57713168"/>
      <w:bookmarkEnd w:id="0"/>
      <w:r>
        <w:rPr>
          <w:rFonts w:cs="Arial" w:ascii="Arial" w:hAnsi="Arial"/>
        </w:rPr>
        <w:t>popis inženýrského objektu, jeho funkčního a technického řešení</w:t>
      </w:r>
    </w:p>
    <w:p>
      <w:pPr>
        <w:pStyle w:val="Bntext"/>
        <w:spacing w:lineRule="auto" w:line="360" w:before="240" w:after="60"/>
        <w:ind w:left="720" w:hanging="0"/>
        <w:rPr>
          <w:b/>
          <w:b/>
          <w:i/>
          <w:i/>
          <w:sz w:val="22"/>
        </w:rPr>
      </w:pPr>
      <w:r>
        <w:rPr>
          <w:b/>
          <w:sz w:val="22"/>
        </w:rPr>
        <w:t>SO 201 Přesun vázacích prvků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V rámci úpravy bezmotorové komunikace A2 dojde k odstranění 15 kusů vázacích prvků (vázací kruh, pachole) a je navrženo rozmístění nových 15 kusů vázacích kruhů. Umístění nových vázacích kruhů je patrné ze situace. Vázací kruhy budou umístěny u hrany cyklostezky na kotevních blocích. Rozmístění nových vázacích kruhů bylo projednáno a odsouhlaseno správcem vodního toku – Povodí Vltavy, státní podnik.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b/>
          <w:sz w:val="22"/>
        </w:rPr>
        <w:t>Vázací kruhy</w:t>
      </w:r>
      <w:r>
        <w:rPr>
          <w:sz w:val="22"/>
        </w:rPr>
        <w:t xml:space="preserve"> jsou navrženy na maximální vodorovnou úvaznou sílu o velikosti 160 kN.</w:t>
      </w:r>
      <w:r>
        <w:rPr/>
        <w:t xml:space="preserve"> </w:t>
      </w:r>
      <w:r>
        <w:rPr>
          <w:sz w:val="22"/>
        </w:rPr>
        <w:t xml:space="preserve">Vázací kruhy jsou upevněny do kotevního bloku. Kruh tvoří vlastní uzavřený ocelový kruh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300 mm zhotovený z hladké kulatiny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50 mm, který je zavěšen na závěsné objímce z téhož materiálu. Půdorysný tvar závěsné objímky je kapkovitý, s rozšířením ve vodorovném směru na straně vetknutí do závěsného oka. Rozšíření závěsné objímky je provedeno obloukem o poloměru R = 95 mm. Na opačném konci je závěs rozšířen vertikálně tak, aby byl umožněn pohyb a překlápění vlastního vázacího kruhu.  Délka závěsu vázacího kruhu činí 465 mm. Závěsné oko je zhotoveno z ocelové kulatiny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50 mm zahnuté do půloblouku o poloměru R = 55 mm. Konce oka jsou přivařeny ke spodní kotevní desce upevněné v konstrukci bloku vázacího kruhu. Deska, zhotovená ze silnostěnného ocelového plechu, je v ose provrtána otvorem o průměru 100 mm.</w:t>
      </w:r>
      <w:r>
        <w:rPr/>
        <w:t xml:space="preserve"> </w:t>
      </w:r>
      <w:r>
        <w:rPr>
          <w:sz w:val="22"/>
        </w:rPr>
        <w:t>Silnostěnná kotevní deska je přivařena ke svislému štětovnicovému svařenci, zaberaněnému do podloží kotevního bloku.</w:t>
      </w:r>
    </w:p>
    <w:p>
      <w:pPr>
        <w:pStyle w:val="Odstavec"/>
        <w:ind w:firstLine="567"/>
        <w:rPr/>
      </w:pPr>
      <w:r>
        <w:rPr/>
        <w:t xml:space="preserve">Povrchy všech ocelových prvků vázacího kruhu budou otryskány pískem na stupeň Sa 2.5 a opatřeny metalizací Zinakorem 850 v tloušťce 120 </w:t>
      </w:r>
      <w:r>
        <w:rPr>
          <w:rFonts w:eastAsia="Symbol" w:cs="Symbol" w:ascii="Symbol" w:hAnsi="Symbol"/>
        </w:rPr>
        <w:t>m</w:t>
      </w:r>
      <w:r>
        <w:rPr/>
        <w:t>m. Dále budou natřeny těmito vrstvami :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 xml:space="preserve">základní nátěr ................... ……..např. PENGUARD STAYER - šedý, ...………… tl.  100 </w:t>
      </w:r>
      <w:r>
        <w:rPr>
          <w:rFonts w:eastAsia="Symbol" w:cs="Symbol" w:ascii="Symbol" w:hAnsi="Symbol"/>
          <w:sz w:val="22"/>
        </w:rPr>
        <w:t>m</w:t>
      </w:r>
      <w:r>
        <w:rPr>
          <w:sz w:val="22"/>
        </w:rPr>
        <w:t>m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 xml:space="preserve">mezivrstva ......................……… .např. JOTAMASTIC 87 - šedý ........................…tl. 200 </w:t>
      </w:r>
      <w:r>
        <w:rPr>
          <w:rFonts w:eastAsia="Symbol" w:cs="Symbol" w:ascii="Symbol" w:hAnsi="Symbol"/>
          <w:sz w:val="22"/>
        </w:rPr>
        <w:t>m</w:t>
      </w:r>
      <w:r>
        <w:rPr>
          <w:sz w:val="22"/>
        </w:rPr>
        <w:t>m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 xml:space="preserve">uzavírací vrstva ...............……….např. HARDTOP HB – RAL 7045 …..…………..tl. 80 </w:t>
      </w:r>
      <w:r>
        <w:rPr>
          <w:rFonts w:eastAsia="Symbol" w:cs="Symbol" w:ascii="Symbol" w:hAnsi="Symbol"/>
          <w:sz w:val="22"/>
        </w:rPr>
        <w:t>m</w:t>
      </w:r>
      <w:r>
        <w:rPr>
          <w:sz w:val="22"/>
        </w:rPr>
        <w:t>m</w:t>
      </w:r>
    </w:p>
    <w:p>
      <w:pPr>
        <w:pStyle w:val="Bntext"/>
        <w:spacing w:lineRule="auto" w:line="360"/>
        <w:ind w:firstLine="709"/>
        <w:rPr/>
      </w:pPr>
      <w:r>
        <w:rPr>
          <w:b/>
          <w:sz w:val="22"/>
        </w:rPr>
        <w:t>Kotevní bloky</w:t>
      </w:r>
      <w:r>
        <w:rPr>
          <w:sz w:val="22"/>
        </w:rPr>
        <w:t xml:space="preserve"> budou provedeny z vyztuženého betonu C 30/37 XC3 XA1 na vrstvu podkladního betonu tl.150 mm. Použitá výztuž bude z oceli R 10 505. Do kotevních bloků budou zavedeny navržené mikropiloty, zachycující vnější zatížení jednotlivých bloků. Jednotlivé kotevní bloky budou zahrnovat kromě hlav mikropilot s výztuží kolem hlavy pilot i vlastní obvodovou výztuž. Dále budou zahrnovat tuhou kotevní troubu TR 324/10, na kterou bude ve zhlaví nosně přivařena ocelová deska z plechu 20 mm s vázacím kruhem D = 50 mm, z oceli S 355 a průměru kruhu 30 cm. Výztuž kolem hlav mikropilot bude upravena s ohledem k tuhé výztuži v centrální část bloku. 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Tvary kotevních bloků jsou v půdoryse čtvercové o straně 1,5 m s výškově zešikmeným povrchem po svahu. Výška kotevního bloku je proměnná v závislosti na sklonu a tvaru svahu v příslušném místě. Minimální výška bloku výše ve svahu je 1,6 m, minimální výška bloku níže ve svahu je 1,0 m.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Zbývající prostor v okolí jednotlivých bloků bude po dosažení pevnosti betonu a odstranění bednění dosypán výkopkem a zhutněn. Terén v okolí bloků bude urovnán. V případě porušení břehového opevnění z kamenné dlažby bude tato dlažba upravena, případně doplněna.</w:t>
      </w:r>
    </w:p>
    <w:p>
      <w:pPr>
        <w:pStyle w:val="Bntext"/>
        <w:spacing w:lineRule="auto" w:line="360"/>
        <w:ind w:firstLine="709"/>
        <w:rPr>
          <w:sz w:val="22"/>
        </w:rPr>
      </w:pPr>
      <w:bookmarkStart w:id="1" w:name="_Hlk536447685"/>
      <w:bookmarkEnd w:id="1"/>
      <w:r>
        <w:rPr>
          <w:b/>
          <w:sz w:val="22"/>
        </w:rPr>
        <w:t>Mikropiloty</w:t>
      </w:r>
      <w:r>
        <w:rPr>
          <w:sz w:val="22"/>
        </w:rPr>
        <w:t xml:space="preserve"> jsou navrženy na výsledné zatížení jednotlivých bloků. Přenášejí tahové nebo tlakové síly. Jejich návrh zohlednil inženýrskogeologické podmínky podloží. Táhla mikropilot jsou tvořeny TR 82,5/10 z oceli S355. Mikropiloty budou opatřeny protikorozní úpravou a budou osazeny do vrtu Ø 200 mm. Pro kotevní bloky budou zřízeny 2 tahové mikropiloty celkové délky 8 m a jedna tlaková mikropilota celkové délky 6 m. Délka injektovaného kořene jednotlivé mikropiloty bude 4,5 m. Mikropiloty budou prováděny pomocí vrtné soupravy umístěné na plavidle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</w:rPr>
      </w:pPr>
      <w:bookmarkStart w:id="2" w:name="_Hlk536447685"/>
      <w:bookmarkStart w:id="3" w:name="__RefHeading___Toc57713169"/>
      <w:bookmarkEnd w:id="2"/>
      <w:bookmarkEnd w:id="3"/>
      <w:r>
        <w:rPr>
          <w:rFonts w:cs="Arial" w:ascii="Arial" w:hAnsi="Arial"/>
        </w:rPr>
        <w:t>požadavky na vybavení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Technologické vybavení  kotevních bloků spočívá v osazení kotevních prvků a úvazných kruhů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bookmarkStart w:id="4" w:name="__RefHeading___Toc57713170"/>
      <w:bookmarkEnd w:id="4"/>
      <w:r>
        <w:rPr>
          <w:rFonts w:cs="Arial" w:ascii="Arial" w:hAnsi="Arial"/>
        </w:rPr>
        <w:t>napojení na stávající technickou infrastrukturu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Samostatný inženýrský objekt není napojen na technickou infrastrukturu. Přístup ke kotevním blokům bude možný z pravého břehu z nově upravené cyklostezky A2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bookmarkStart w:id="5" w:name="__RefHeading___Toc57713171"/>
      <w:bookmarkEnd w:id="5"/>
      <w:r>
        <w:rPr>
          <w:rFonts w:cs="Arial" w:ascii="Arial" w:hAnsi="Arial"/>
        </w:rPr>
        <w:t>vliv na povrchové a podzemní vody včetně řešení jejich zneškodňování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Kotevní bloky neovlivní kvalitu podzemních ani povrchových vod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bookmarkStart w:id="6" w:name="__RefHeading___Toc57713172"/>
      <w:bookmarkEnd w:id="6"/>
      <w:r>
        <w:rPr>
          <w:rFonts w:cs="Arial" w:ascii="Arial" w:hAnsi="Arial"/>
        </w:rPr>
        <w:t>údaje o zpracovaných technických výpočtech a jejich důsledcích pro navrhované řešení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Statickým výpočtem bylo posouzeno ukotvení mikropilotami kotevních bloků. Při výpočtech byly uvažovány limitní stavy, které mohou nastat.</w:t>
      </w:r>
      <w:r>
        <w:br w:type="page"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bookmarkStart w:id="7" w:name="__RefHeading___Toc57713173"/>
      <w:bookmarkEnd w:id="7"/>
      <w:r>
        <w:rPr>
          <w:rFonts w:cs="Arial" w:ascii="Arial" w:hAnsi="Arial"/>
        </w:rPr>
        <w:t>požadavky na postup stavebních a montážních prací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 xml:space="preserve">Postup stavebních prací bude probíhat dle harmonogramu. Detailní postup prací si určí zhotovitel. 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Nejdříve bude v místech základů odstraněno, pokud se v místě nachází, břehové opevnění. Potom budou provedeny výkopy a následně mikropiloty a vybetonování základů s osazením kotvících prvků. Vzhledem ke skutečnosti, že minimální plavební hladina je v některých místech na úrovni základové spáry, předpokládá se zakládání v pažených jámách s čerpáním. Na závěr bude provedena úprava břehového opevnění v plynulém napojení na kotevní bloky.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Současně je nutno respektovat požadavky a podmínky pro práci stavebních mechanismů v ochranných pásmech sítí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</w:rPr>
      </w:pPr>
      <w:bookmarkStart w:id="8" w:name="__RefHeading___Toc57713174"/>
      <w:bookmarkEnd w:id="8"/>
      <w:r>
        <w:rPr>
          <w:rFonts w:cs="Arial" w:ascii="Arial" w:hAnsi="Arial"/>
        </w:rPr>
        <w:t>požadavky na provoz zařízení, údaje o materiálech, energiích, dopravě, skladování apod.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Budou použity materiály podrobněji specifikované v Technických podmínkách stavby. Veškerý výkopek inertního materiálu, který nebude použit pro zpětný zásyp, bude odvážen na skládku.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 xml:space="preserve">Provozovatel zajistí pravidelné kontroly stavu prvků kotvení.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bookmarkStart w:id="9" w:name="__RefHeading___Toc57713175"/>
      <w:bookmarkEnd w:id="9"/>
      <w:r>
        <w:rPr>
          <w:rFonts w:cs="Arial" w:ascii="Arial" w:hAnsi="Arial"/>
        </w:rPr>
        <w:t>řešení komunikací a ploch z hlediska přístupu a užívání osobami s omezenou schopností pohybu a orientace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Netýká se objektu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bookmarkStart w:id="10" w:name="__RefHeading___Toc57713176"/>
      <w:bookmarkEnd w:id="10"/>
      <w:r>
        <w:rPr>
          <w:rFonts w:cs="Arial" w:ascii="Arial" w:hAnsi="Arial"/>
        </w:rPr>
        <w:t>důsledky na životní prostředí a bezpečnost práce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 xml:space="preserve">Po dobu prací dojde k dočasnému negativnímu ovlivnění životního prostředí zejména hlukem a zvýšenou prašností, vyplývající z provozu nákladních vozidel a stavebních mechanismů. Po dokončení stavebních prací dojde ke stabilizaci území. </w:t>
      </w:r>
    </w:p>
    <w:p>
      <w:pPr>
        <w:pStyle w:val="Bntext"/>
        <w:spacing w:lineRule="auto" w:line="360"/>
        <w:ind w:firstLine="709"/>
        <w:rPr>
          <w:sz w:val="22"/>
        </w:rPr>
      </w:pPr>
      <w:r>
        <w:rPr>
          <w:sz w:val="22"/>
        </w:rPr>
        <w:t>Při dodržování provozních předpisů a pracovní kázně nepředpokládáme negativní vliv na životní prostředí vlivem užívání mola.</w:t>
      </w:r>
    </w:p>
    <w:p>
      <w:pPr>
        <w:pStyle w:val="Bntext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ntext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i/>
          <w:iCs/>
        </w:rPr>
        <w:t>V Praze listopad 2019</w:t>
        <w:tab/>
        <w:tab/>
        <w:tab/>
        <w:tab/>
        <w:tab/>
        <w:tab/>
        <w:t xml:space="preserve">             Ing. Eva Háj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6" w:footer="454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69"/>
      <w:gridCol w:w="5643"/>
    </w:tblGrid>
    <w:tr>
      <w:trPr>
        <w:cantSplit w:val="true"/>
      </w:trPr>
      <w:tc>
        <w:tcPr>
          <w:tcW w:w="9212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right" w:pos="9070" w:leader="none"/>
            </w:tabs>
            <w:spacing w:before="60" w:after="60"/>
            <w:rPr/>
          </w:pPr>
          <w:r>
            <w:rPr/>
            <w:t xml:space="preserve">Copyright </w:t>
          </w:r>
          <w:r>
            <w:rPr>
              <w:rFonts w:cs="Arial"/>
              <w:sz w:val="26"/>
              <w:szCs w:val="26"/>
            </w:rPr>
            <w:t xml:space="preserve">© </w:t>
          </w:r>
          <w:r>
            <w:rPr>
              <w:rFonts w:cs="Helv;Arial" w:ascii="Helv;Arial" w:hAnsi="Helv;Arial"/>
              <w:color w:val="000000"/>
              <w:szCs w:val="20"/>
            </w:rPr>
            <w:t>AQUATIS a.s.</w:t>
            <w:tab/>
            <w:t xml:space="preserve">                                                              Městská část Praha 8</w:t>
          </w:r>
        </w:p>
      </w:tc>
    </w:tr>
    <w:tr>
      <w:trPr/>
      <w:tc>
        <w:tcPr>
          <w:tcW w:w="3569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60" w:after="60"/>
            <w:rPr/>
          </w:pPr>
          <w:r>
            <w:rPr/>
            <w:t>D.4.1_TZ.doc</w:t>
          </w:r>
        </w:p>
      </w:tc>
      <w:tc>
        <w:tcPr>
          <w:tcW w:w="564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6"/>
      <w:gridCol w:w="6446"/>
    </w:tblGrid>
    <w:tr>
      <w:trPr>
        <w:trHeight w:val="358" w:hRule="atLeast"/>
        <w:cantSplit w:val="true"/>
      </w:trPr>
      <w:tc>
        <w:tcPr>
          <w:tcW w:w="3236" w:type="dxa"/>
          <w:vMerge w:val="restart"/>
          <w:tcBorders/>
        </w:tcPr>
        <w:p>
          <w:pPr>
            <w:pStyle w:val="Normal"/>
            <w:snapToGrid w:val="false"/>
            <w:spacing w:before="110" w:after="0"/>
            <w:ind w:left="-6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-12065</wp:posOffset>
                </wp:positionV>
                <wp:extent cx="1266825" cy="346710"/>
                <wp:effectExtent l="0" t="0" r="0" b="0"/>
                <wp:wrapNone/>
                <wp:docPr id="1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4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60" w:after="60"/>
            <w:jc w:val="right"/>
            <w:rPr/>
          </w:pPr>
          <w:r>
            <w:rPr/>
            <w:t>Úprava bezmotorové komunikace A2 a A26</w:t>
          </w:r>
        </w:p>
        <w:p>
          <w:pPr>
            <w:pStyle w:val="Header"/>
            <w:spacing w:before="60" w:after="60"/>
            <w:ind w:left="720" w:hanging="0"/>
            <w:jc w:val="center"/>
            <w:rPr/>
          </w:pPr>
          <w:r>
            <w:rPr>
              <w:rFonts w:eastAsia="Arial"/>
            </w:rPr>
            <w:t xml:space="preserve">                                                             </w:t>
          </w:r>
          <w:r>
            <w:rPr/>
            <w:t>D.4.1 Technická zpráva</w:t>
          </w:r>
        </w:p>
      </w:tc>
    </w:tr>
    <w:tr>
      <w:trPr>
        <w:trHeight w:val="203" w:hRule="atLeast"/>
        <w:cantSplit w:val="true"/>
      </w:trPr>
      <w:tc>
        <w:tcPr>
          <w:tcW w:w="3236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446" w:type="dxa"/>
          <w:tcBorders>
            <w:top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60" w:after="60"/>
            <w:jc w:val="right"/>
            <w:rPr/>
          </w:pPr>
          <w:r>
            <w:rPr/>
          </w:r>
        </w:p>
      </w:tc>
    </w:tr>
  </w:tbl>
  <w:p>
    <w:pPr>
      <w:pStyle w:val="Header"/>
      <w:widowControl w:val="false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1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3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9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16"/>
        </w:tabs>
        <w:ind w:left="5736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ind w:left="708" w:hanging="0"/>
      <w:outlineLvl w:val="1"/>
    </w:pPr>
    <w:rPr>
      <w:rFonts w:ascii="Calibri" w:hAnsi="Calibri"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ind w:left="1416" w:hanging="0"/>
      <w:outlineLvl w:val="2"/>
    </w:pPr>
    <w:rPr>
      <w:rFonts w:ascii="Calibri" w:hAnsi="Calibri" w:cs="Arial"/>
      <w:bCs/>
      <w:i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60"/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MS Mincho;ＭＳ 明朝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BntextChar">
    <w:name w:val="Běžný text Char"/>
    <w:qFormat/>
    <w:rPr>
      <w:rFonts w:ascii="Arial" w:hAnsi="Arial" w:cs="Arial"/>
      <w:szCs w:val="24"/>
      <w:lang w:val="cs-CZ" w:bidi="ar-SA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tabs>
        <w:tab w:val="clear" w:pos="708"/>
        <w:tab w:val="right" w:pos="9360" w:leader="dot"/>
      </w:tabs>
      <w:spacing w:before="0" w:after="60"/>
      <w:ind w:left="540" w:right="46" w:hanging="540"/>
    </w:pPr>
    <w:rPr>
      <w:caps/>
    </w:rPr>
  </w:style>
  <w:style w:type="paragraph" w:styleId="Contents2">
    <w:name w:val="TOC 2"/>
    <w:basedOn w:val="Normal"/>
    <w:next w:val="Bntext"/>
    <w:pPr>
      <w:widowControl w:val="false"/>
      <w:tabs>
        <w:tab w:val="clear" w:pos="708"/>
        <w:tab w:val="right" w:pos="9360" w:leader="dot"/>
      </w:tabs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tabs>
        <w:tab w:val="clear" w:pos="708"/>
        <w:tab w:val="right" w:pos="9360" w:leader="dot"/>
      </w:tabs>
      <w:spacing w:before="0" w:after="60"/>
      <w:ind w:left="403" w:right="46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dkovn15dku">
    <w:name w:val="Styl Nadpis 1 + Řádkování:  15 řádku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cs="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Nadpis1dkovn15dku1">
    <w:name w:val="Styl Nadpis 1 + Řádkování:  15 řádku1"/>
    <w:basedOn w:val="Heading1"/>
    <w:qFormat/>
    <w:pPr>
      <w:numPr>
        <w:ilvl w:val="0"/>
        <w:numId w:val="5"/>
      </w:numPr>
      <w:spacing w:lineRule="auto" w:line="360"/>
      <w:outlineLvl w:val="9"/>
    </w:pPr>
    <w:rPr>
      <w:rFonts w:ascii="Arial" w:hAnsi="Arial" w:cs="Times New Roman"/>
      <w:sz w:val="24"/>
      <w:szCs w:val="20"/>
    </w:rPr>
  </w:style>
  <w:style w:type="paragraph" w:styleId="StylNadpis2dkovn15dku">
    <w:name w:val="Styl Nadpis 2 + Řádkování:  15 řádku"/>
    <w:basedOn w:val="Heading2"/>
    <w:qFormat/>
    <w:pPr>
      <w:numPr>
        <w:ilvl w:val="0"/>
        <w:numId w:val="6"/>
      </w:numPr>
      <w:spacing w:lineRule="auto" w:line="360"/>
      <w:outlineLvl w:val="9"/>
    </w:pPr>
    <w:rPr>
      <w:rFonts w:ascii="Arial" w:hAnsi="Arial" w:cs="Times New Roman"/>
      <w:iCs w:val="false"/>
      <w:szCs w:val="20"/>
    </w:rPr>
  </w:style>
  <w:style w:type="paragraph" w:styleId="StylNadpis3Vlevo125cmPrvndek125cm">
    <w:name w:val="Styl Nadpis 3 + Vlevo:  1.25 cm První řádek:  1.25 cm"/>
    <w:basedOn w:val="Heading3"/>
    <w:qFormat/>
    <w:pPr>
      <w:numPr>
        <w:ilvl w:val="0"/>
        <w:numId w:val="6"/>
      </w:numPr>
      <w:tabs>
        <w:tab w:val="clear" w:pos="708"/>
        <w:tab w:val="left" w:pos="1620" w:leader="none"/>
      </w:tabs>
      <w:ind w:left="1282" w:hanging="431"/>
      <w:outlineLvl w:val="9"/>
    </w:pPr>
    <w:rPr>
      <w:rFonts w:ascii="Arial" w:hAnsi="Arial" w:cs="Times New Roman"/>
      <w:b/>
      <w:i w:val="false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76" w:before="252" w:after="0"/>
      <w:ind w:left="792" w:right="144" w:hanging="360"/>
      <w:jc w:val="both"/>
    </w:pPr>
    <w:rPr>
      <w:rFonts w:cs="Arial"/>
      <w:sz w:val="22"/>
      <w:szCs w:val="22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0"/>
      <w:lang w:val="en-US"/>
    </w:rPr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Odstavec">
    <w:name w:val="odstavec"/>
    <w:basedOn w:val="Normal"/>
    <w:qFormat/>
    <w:pPr>
      <w:spacing w:lineRule="auto" w:line="360" w:before="120" w:after="0"/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_LOG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7:00Z</dcterms:created>
  <dc:creator>Bednarova</dc:creator>
  <dc:description/>
  <cp:keywords/>
  <dc:language>en-US</dc:language>
  <cp:lastModifiedBy>Hajkova, Eva</cp:lastModifiedBy>
  <cp:lastPrinted>2020-12-01T11:05:00Z</cp:lastPrinted>
  <dcterms:modified xsi:type="dcterms:W3CDTF">2020-12-01T10:06:00Z</dcterms:modified>
  <cp:revision>4</cp:revision>
  <dc:subject/>
  <dc:title>VD České Kopisty</dc:title>
</cp:coreProperties>
</file>