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EPDM hmoty (tartanový koberec)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EPDM hmotou, které je podobná strukturou okolnímu asfalt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4</cp:revision>
  <dc:subject/>
  <dc:title>OBSAH:</dc:title>
</cp:coreProperties>
</file>