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EZNAM PŘÍLO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řístavba tělocvičny, školní jídelny a  kuchyně </w:t>
      </w:r>
    </w:p>
    <w:p>
      <w:pPr>
        <w:pStyle w:val="Normal"/>
        <w:jc w:val="center"/>
        <w:rPr/>
      </w:pPr>
      <w:r>
        <w:rPr/>
        <w:t>ZŠ Lyčkovo náměstí 6/460, Praha 8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D. 2. 4. SO 04 - Úprava vjezdu z Pernerovy ulice</w:t>
      </w:r>
    </w:p>
    <w:p>
      <w:pPr>
        <w:pStyle w:val="Normal"/>
        <w:jc w:val="center"/>
        <w:rPr/>
      </w:pPr>
      <w:r>
        <w:rPr/>
        <w:t>DOKUMENTACE PRO SPOLEČNÉ ÚZEMNÍ A STAVEBNÍ ŘÍZ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1</w:t>
        <w:tab/>
        <w:t>Technická zpráva</w:t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2</w:t>
        <w:tab/>
        <w:t>Situace</w:t>
        <w:tab/>
        <w:tab/>
        <w:tab/>
        <w:tab/>
        <w:t>1:200</w:t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3</w:t>
        <w:tab/>
        <w:t>Rozhled a vlečné křivky</w:t>
        <w:tab/>
        <w:t>1:200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2520" w:right="0" w:hanging="0"/>
        <w:jc w:val="left"/>
        <w:rPr/>
      </w:pPr>
      <w:r>
        <w:rPr/>
        <w:t xml:space="preserve">2. 4. </w:t>
        <w:tab/>
        <w:t>.4</w:t>
        <w:tab/>
        <w:t>Vzorový řez</w:t>
        <w:tab/>
        <w:tab/>
        <w:tab/>
        <w:t>1:50</w:t>
      </w:r>
    </w:p>
    <w:p>
      <w:pPr>
        <w:pStyle w:val="Normal"/>
        <w:widowControl/>
        <w:suppressAutoHyphens w:val="true"/>
        <w:bidi w:val="0"/>
        <w:jc w:val="left"/>
        <w:rPr/>
      </w:pPr>
      <w:r>
        <w:rPr/>
        <w:tab/>
        <w:tab/>
        <w:tab/>
        <w:t xml:space="preserve">       D. 2. 4. </w:t>
        <w:tab/>
        <w:t>.5</w:t>
        <w:tab/>
        <w:t>Detail vjezdu</w:t>
        <w:tab/>
        <w:tab/>
        <w:tab/>
        <w:t>1: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106" w:gutter="0" w:header="0" w:top="1079" w:footer="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ZNAM PŘÍLO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řístavba tělocvičny, školní jídelny a  kuchyně </w:t>
      </w:r>
    </w:p>
    <w:p>
      <w:pPr>
        <w:pStyle w:val="Normal"/>
        <w:jc w:val="center"/>
        <w:rPr/>
      </w:pPr>
      <w:r>
        <w:rPr/>
        <w:t>ZŠ Lyčkovo náměstí 6/460, Praha 8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D. 2. 4. SO 04 - Úprava vjezdu z Pernerovy ulice</w:t>
      </w:r>
    </w:p>
    <w:p>
      <w:pPr>
        <w:pStyle w:val="Normal"/>
        <w:jc w:val="center"/>
        <w:rPr/>
      </w:pPr>
      <w:r>
        <w:rPr/>
        <w:t>DOKUMENTACE PRO SPOLEČNÉ ÚZEMNÍ A STAVEBNÍ ŘÍZ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1</w:t>
        <w:tab/>
        <w:t>Technická zpráva</w:t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2</w:t>
        <w:tab/>
        <w:t>Situace</w:t>
        <w:tab/>
        <w:tab/>
        <w:tab/>
        <w:tab/>
        <w:t>1:200</w:t>
      </w:r>
    </w:p>
    <w:p>
      <w:pPr>
        <w:pStyle w:val="Normal"/>
        <w:widowControl/>
        <w:suppressAutoHyphens w:val="true"/>
        <w:bidi w:val="0"/>
        <w:ind w:left="2520" w:right="0" w:hanging="0"/>
        <w:jc w:val="left"/>
        <w:rPr/>
      </w:pPr>
      <w:r>
        <w:rPr/>
        <w:t xml:space="preserve">D. 2. 4. </w:t>
        <w:tab/>
        <w:t>.3</w:t>
        <w:tab/>
        <w:t>Rozhled a vlečné křivky</w:t>
        <w:tab/>
        <w:t>1:200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2520" w:right="0" w:hanging="0"/>
        <w:jc w:val="left"/>
        <w:rPr/>
      </w:pPr>
      <w:r>
        <w:rPr/>
        <w:t xml:space="preserve">2. 4. </w:t>
        <w:tab/>
        <w:t>.4</w:t>
        <w:tab/>
        <w:t>Vzorový řez</w:t>
        <w:tab/>
        <w:tab/>
        <w:tab/>
        <w:t>1:50</w:t>
      </w:r>
    </w:p>
    <w:p>
      <w:pPr>
        <w:pStyle w:val="Normal"/>
        <w:widowControl/>
        <w:suppressAutoHyphens w:val="true"/>
        <w:bidi w:val="0"/>
        <w:jc w:val="left"/>
        <w:rPr/>
      </w:pPr>
      <w:r>
        <w:rPr/>
        <w:tab/>
        <w:tab/>
        <w:tab/>
        <w:t xml:space="preserve">       D. 2. 4. </w:t>
        <w:tab/>
        <w:t>.5</w:t>
        <w:tab/>
        <w:t>Detail vjezdu</w:t>
        <w:tab/>
        <w:tab/>
        <w:tab/>
        <w:t>1: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9:00Z</dcterms:created>
  <dc:creator>LUCIDA-Lukas</dc:creator>
  <dc:description/>
  <dc:language>en-US</dc:language>
  <cp:lastModifiedBy>Ing. Josef Stanko</cp:lastModifiedBy>
  <cp:lastPrinted>2017-11-22T07:21:00Z</cp:lastPrinted>
  <dcterms:modified xsi:type="dcterms:W3CDTF">2014-04-16T09:00:00Z</dcterms:modified>
  <cp:revision>5</cp:revision>
  <dc:subject/>
  <dc:title>SEZNAM PŘÍLOH</dc:title>
</cp:coreProperties>
</file>