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1021128191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1568911621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1694470044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